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STATUT   PRZEDSZKOLA   SAMORZĄDOWEGO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W NIESZAWIE</w:t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PODSTAWA PRAWN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Ustawa z dnia 7 września 1991r. o systemie oświaty (Dz.U.Nr 95 poz.425 z późn. zmianami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Rozporządzenie Ministra Edukacji z dnia 21 maja 2001r. w sprawie ramowych statutów publicznego przedszkola oraz publicznych szkół (Dz.U.Nr 61 poz. 624 z późn. zmianami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Rozporządzenie Ministra Edukacji Narodowej i Sportu z dnia 26 lutego 2002r. w sprawie podstawy programowej wychowania przedszkolnego oraz kształcenia ogólnego w poszczególnych typach szkół (Dz.U.Nr 2002r.Nr 51 poz.458 z późn. zmianami 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Rozporządzenie Ministra Edukacji Narodowej i Sportu z dnia 19 lutego 2002r. w sprawie sposobu prowadzenia przez publiczne przedszkola, szkoły i placówki dokumentacji przebiegu nauczania, działalności wychowawczej i opiekuńczej oraz rodzajów tej dokumentacji (Dz.U.z 2002r. Nr 23 poz. 225 z późn. zmianami)</w:t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I   NAZWA   PRZEDSZKOL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Przedszkole samorządowe w Nieszaw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Organ prowadzący przedszkole: Gmina Miejska Niesza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Siedziba przedszkola znajduje się w Nieszawie przy ulicy Zjazd 5</w:t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II  INFORMACJE  O  PRZEDSZKOLU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Ustala się dzienny czas pracy przedszkola od godz. 7.00 do 15.30 za wyjątkiem dni wolnych od pracy niedzieli i świąt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Każda zmiana czasu pracy placówki winna być poprzedzona konsultacją z rodzic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Przerwę w pracy przedszkola określa regulamin organizacyjny przedszkola zatwierdzony przez organ prowadzą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Do przedszkola uczęszczają dzieci w wieku od 3-5 lat i tworzą jedną grupę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Przedszkole zatrudnia dyrektora i jednego nauczyciel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Wysokość opłat za świadczenia przedszkola określa Rada Miejs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Przedszkole samorządowe w Nieszawie jest przedszkolem jedno oddziałowym.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III   CELE I ZADANIA PRZEDSZKOLA</w:t>
      </w:r>
    </w:p>
    <w:p>
      <w:pPr>
        <w:pStyle w:val="Normal"/>
        <w:ind w:left="360" w:right="0" w:hanging="0"/>
        <w:jc w:val="left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36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kern w:val="2"/>
          <w:sz w:val="26"/>
          <w:szCs w:val="26"/>
          <w:lang w:val="pl-PL" w:eastAsia="zxx" w:bidi="zxx"/>
        </w:rPr>
        <w:t>1.</w:t>
      </w: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 Celem przedszkola jest wszechstronny rozwój osobowości wychowanków.</w:t>
      </w:r>
    </w:p>
    <w:p>
      <w:pPr>
        <w:pStyle w:val="Normal"/>
        <w:ind w:left="36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1.1 Zadaniem przedszkola jest opieka nad zdrowiem i prawidłowym rozwojem wychowanków oraz pomoc rodzicom w zapewnieniu opieki wychowawczej.</w:t>
      </w:r>
    </w:p>
    <w:p>
      <w:pPr>
        <w:pStyle w:val="Normal"/>
        <w:ind w:left="36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2. Przedszkole realizuje cele i zadania określone w ustawie oraz przepisach wydanych na jej podstawie a w szczególności:</w:t>
      </w:r>
    </w:p>
    <w:p>
      <w:pPr>
        <w:pStyle w:val="Normal"/>
        <w:ind w:left="36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2.1. wspomaga indywidualny rozwój dziecka,</w:t>
      </w:r>
    </w:p>
    <w:p>
      <w:pPr>
        <w:pStyle w:val="Normal"/>
        <w:ind w:left="36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2.2. sprawuje opiekę nad dziećmi odpowiednio do ich potrzeb oraz możliwości przedszkola,</w:t>
      </w:r>
    </w:p>
    <w:p>
      <w:pPr>
        <w:pStyle w:val="Normal"/>
        <w:ind w:left="36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2.3. współdziała z rodziną pomagając jej w wychowaniu dzieci.</w:t>
      </w:r>
    </w:p>
    <w:p>
      <w:pPr>
        <w:pStyle w:val="Normal"/>
        <w:ind w:left="36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ind w:left="36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3. Zadana opiekuńcze przedszkola:</w:t>
      </w:r>
    </w:p>
    <w:p>
      <w:pPr>
        <w:pStyle w:val="Normal"/>
        <w:ind w:left="36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3.1. Sprawowanie opieki w czasie pobytu w przedszkolu oraz w trakcie zajęć poza terenem przedszkola,</w:t>
      </w:r>
    </w:p>
    <w:p>
      <w:pPr>
        <w:pStyle w:val="Normal"/>
        <w:ind w:left="36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3.2. Dziecko powinno być przyprowadzane i odbierane z przedszkola przez osobę dorosłą (rodziców, opiekunów) lub upoważnioną przez nich osobą zapewniającą pełne bezpieczeństwo.</w:t>
      </w:r>
    </w:p>
    <w:p>
      <w:pPr>
        <w:pStyle w:val="Normal"/>
        <w:ind w:left="36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3.3. Treść i metody pracy określają programy stanowiące odrębne wydawnictwo. </w:t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</w:t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 xml:space="preserve">IV  ORGANY PRZEDASZKOLA 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organami przedszkola są: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a. Dyrektor przedszkola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b. Rada Rodzicó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Dyrektor kieruje i ponosi odpowiedzialność za całokształt pracy dydaktyczno - wychowawczej, opiekuńczej i administracyjno – gospodarczej,a w szczególności pracodawcą zakładu pracy dla zatrudnionych w przedszkolu nauczycieli i pracowników nie będących nauczycielami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2.1. Kieruje działalnością wychowawczo – dydaktyczną przedszkola, 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2.2. Sprawuje nadzór pedagogiczny nad nauczycielami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2.3. Sprawuje opiekę nad wychowankami oraz stwarza warunki rozwoju psychofizycznego, 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2.4. Dysponuje środkami finansowymi przedszkola określonymi w planie finansowym, 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2.5. Szczegółowy tryb powołania oraz odwołania dyrektora określa ustawa o systemie oświa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Rada Rodziców w liczbie 5 członków, wybierana jest w celu zapewnienia zorganizowanego współdziałania rodziców nauczycieli w realizacji zadań opiekuńczo – wychowawczych.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3.1. Rada Rodziców organizuje prace społecznie – użyteczne na rzecz przedszkola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3.2. W celu wspierania działalności przedszkola Rada Rodziców może gromadzić fundusze ze składek rodziców oraz innych źróde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Rodzice i nauczyciele współdziałają ze sobą w sprawach wychowania i nauczania dzieci.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4.1. Rodzice mają prawo do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znajomości planów miesięcznych w oddziale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uzyskiwania rzetelnej informacji na temat swojego dziecka, jego zachowania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wyrażanie i przekazywanie organowi sprawującemu nadzór pedagogiczny opinii na temat pracy przedszkola, zgłoszenia spraw pilnych i spornych do Dyrektora.</w:t>
      </w:r>
    </w:p>
    <w:p>
      <w:pPr>
        <w:pStyle w:val="Normal"/>
        <w:ind w:left="108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Spotkanie z rodzicami w celu wymiany informacji nie powinny być organizowane rzadziej niż raz na kwartał.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V  ORGANIZACJA PRZEDASZKOLA</w:t>
      </w: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Przedszkole ma obowiązek zabezpieczyć opiekę wychowankom przez dziesięć miesięcy w ro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Szczegółową organizację wychowania i opieki w danym roku szkolnym określa arkusz organizacji przedszkola opracowany przez dyrekto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Arkusz organizacji zatwierdza Burmistrz Miasta w porozumieniu z organem sprawującym nadzór pedagogiczn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W arkuszu organizacyjnym przedszkole określa się w szczególności: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a. czas pracy przedszkola.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b. liczbę pracowników łącznie z liczbą stanowisk kierowniczych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c. ogólną liczbę godzin finansowanych ze środków budżetu  miast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Pobyt wychowanka w przedszkolu nie powinien przekroczyć więcej niż 8,5 godziny</w:t>
      </w: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dzien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Podstawową jednostką organizacyjną przedszkola jest oddział dzieci w wieku 3-5 la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Liczba dzieci w oddziale nie może przekroczyć 2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Praca wychowawczo – dydaktyczna i opiekuńcza prowadzona jest na podstawie  wybranego programu wychowania w przedszkol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Organizację pracy w ciągu dnia określa ramowy rozkład dnia ustalony przez dyrektora przedszkola w porozumieniu z nauczycielem z uwzględnieniem wymagań zdrowia i higieny pracy oraz oczekiwań rodzic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Przedszkole powinno posiadać odpowiednie pomieszczenie zgodnie z wymogami określonymi w obowiązujących przepis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Dla wszechstronnego rozwoju wychowanków przedszkole powinno posiadać teren zabaw z odpowiednim wyposażeniem i zabezpieczeni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Podstawą zgłoszenia dziecka do przedszkola jest wypełnienie „ Karty zgłoszenia dziecka ” i złożenie jej u dyrektora w terminie do 15 kwiet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Stosuje sie zasadę powszechną dostępności do przedszkola dzieci w w odpowiednim wieku.</w:t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VI  NAUCZYCIELE I INNI PRACOWNICY PRZEDSZKOL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W przedszkolu zatrudnia sie dyrektora i nauczyciel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Nauczyciel prowadzi pracę wychowawczo – dydaktyczną i opiekuńczą, jest odpowiedzialny z jakość i wyniki tej pra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Do podstawowych zadań nauczyciela należy: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odpowiedzialność za życie, zdrowie i bezpieczeństwo powierzonych jego opiece dzieci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współpraca ze specjalistami świadczącymi pomoc psychologiczno – pedagogiczny zdrowotną i inną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- tworzenie warunków wspomagających rozwój dzieci, ich zdolności i zainteresowań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Nauczyciel prowadzi obserwacje pedagogiczne oraz dokumentacje pedagogiczną dotyczącą oddziału zgodnie z odrębnymi przepisa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Nauczyciel ma prawo korzystać w swojej pracy z pomocy merytorycznej i metodycznej ze strony dyrektora przedszkola a także ze strony wyspecjalizowanych w tym zakresie placówek i instytucji oświatowych i nauk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Nauczyciel otacza indywidualną opieką każdego ze swoich wychowanków i utrzymuje kontakt z ich rodzicami w celu: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poznania i ustalenia potrzeb rozwoju ich dzieci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ustalenia form pracy w działaniach wychowawczych wobec dzieci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włączenia ich w działalność przedszkola,</w:t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VII WYCHOWANKOWIE PRZEDSZKOL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Do przedszkola uczęszczają dzieci w wieku od 3 do 5 la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Dziecko uczęszczające do przedszkola ma prawo do: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właściwie zorganizowanego procesu opiekuńczo – wychowawczego i dydaktycznego zgodnie z zasadami higieny pracy umysłowej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czynnego udziału na wszystkich formach pracy organizowanych w przedszkolu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rozwijanie zainteresowań i zdolności poprzez indywidualizację procesu dydaktycznego,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bezpiecznych warunków pobytu w przedszkolu</w:t>
      </w:r>
    </w:p>
    <w:p>
      <w:pPr>
        <w:pStyle w:val="Normal"/>
        <w:ind w:left="720" w:right="0" w:hanging="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- ochrony przed wszelkimi formami wyrażania przemocy fizycznej bądź psychicznej oraz ochrony i poszanowania godności osobistej,</w:t>
      </w:r>
    </w:p>
    <w:p>
      <w:pPr>
        <w:pStyle w:val="Normal"/>
        <w:ind w:left="1080" w:right="0" w:hanging="0"/>
        <w:jc w:val="left"/>
        <w:rPr/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 xml:space="preserve">życzliwego i podmiotowego traktowania w procesie wychowawczo – dydaktycznym. </w:t>
      </w:r>
    </w:p>
    <w:p>
      <w:pPr>
        <w:pStyle w:val="Normal"/>
        <w:jc w:val="left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 xml:space="preserve">VIII POSTANOWIENIA KOŃCOWE 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Przedszkole prowadzi i przechowuje dokumentacje zgodnie z odrębnymi przepis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Zasady gospodarki finansowej i materiałowej przedszkola określają odrębne przepis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Dyrektor przedszkola zapewnia możliwości zapoznania się ze statutem, pracownikami zatrudnionymi w placówce oraz rodzic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Zmian do statutu dokonuje się zachowując procedurę ustaloną dla jego uchwale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10:12Z</dcterms:created>
  <dc:creator>Piotr Wiśniewski</dc:creator>
  <dc:description/>
  <dc:language>en-US</dc:language>
  <cp:lastModifiedBy>Piotr Wiśniewski</cp:lastModifiedBy>
  <cp:lastPrinted>2113-01-01T00:00:00Z</cp:lastPrinted>
  <dcterms:modified xsi:type="dcterms:W3CDTF">2007-12-06T09:55:15Z</dcterms:modified>
  <cp:revision>2</cp:revision>
  <dc:subject/>
  <dc:title/>
</cp:coreProperties>
</file>