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Uchwała Nr X - 64/07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Rady Miejskiej Nieszawa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z dnia 28 grudnia 2007.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</w:r>
      <w:r>
        <w:rPr>
          <w:rFonts w:cs="Tahoma"/>
          <w:b/>
          <w:sz w:val="28"/>
          <w:szCs w:val="28"/>
          <w:lang w:bidi="zxx"/>
        </w:rPr>
        <w:t>zmieniająca uchwałę Nr III – 19/06 Rady Miejskiej Nieszawa z dnia 28 grudnia 2006r. w sprawie uchwalenia budżetu miasta na 2007r.</w:t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bidi="zxx"/>
        </w:rPr>
        <w:tab/>
        <w:t xml:space="preserve"> Na podstawie art. 18 ust. 2 pkt 4 ustawy z dnia 8 marca 1990r. o samorządzie gminnym (Dz. U. z 2001r. Nr  142 poz 1591 z późn. zm.) oraz art. 182 ustawy z dnia 30 czerwca 2005r. finansach publicznych (Dz.U.z 2005r. Nr 249 poz 2104                  z późn .zm.) 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Rada Miejska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uchwala, co następuje: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sz w:val="28"/>
          <w:szCs w:val="28"/>
          <w:lang w:bidi="zxx"/>
        </w:rPr>
        <w:t>§1</w:t>
      </w:r>
      <w:r>
        <w:rPr>
          <w:rFonts w:cs="Tahoma"/>
          <w:sz w:val="28"/>
          <w:szCs w:val="28"/>
          <w:lang w:bidi="zxx"/>
        </w:rPr>
        <w:t>. W uchwale Nr III – 19/06 Rady Miejskiej Nieszawa z dnia 28 grudnia 2006r.      w sprawie Budżetu Miasta Nieszawa na 2007r. wprowadza się zmiany: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w §1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bidi="zxx"/>
        </w:rPr>
        <w:t>1. w pkt. 1 wyrazy „dochody w wysokości 4608813,00” zastępuje się wyrazami „dochody w wysokości 4.730.184,00”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w §2.  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bidi="zxx"/>
        </w:rPr>
        <w:t>1. w pkt. 1 wyrazy „wydatki w wysokości  4608813,00” zastępuje się wyrazami „wydatki w wysokości 4.693.356,00”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§2.</w:t>
      </w:r>
      <w:r>
        <w:rPr>
          <w:rFonts w:cs="Tahoma"/>
          <w:sz w:val="28"/>
          <w:szCs w:val="28"/>
          <w:lang w:bidi="zxx"/>
        </w:rPr>
        <w:t xml:space="preserve"> Powstałą nadwyżkę budżetową w wysokości 36.828,00zł przeznacza się na spłatę zaciągniętych w latach poprzednich pożyczek i kredytów. 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§3.</w:t>
      </w:r>
      <w:r>
        <w:rPr>
          <w:rFonts w:cs="Tahoma"/>
          <w:sz w:val="28"/>
          <w:szCs w:val="28"/>
          <w:lang w:bidi="zxx"/>
        </w:rPr>
        <w:t xml:space="preserve"> Wykonanie uchwały powierza się Burmistrzowi Miasta Nieszawa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§</w:t>
      </w:r>
      <w:r>
        <w:rPr>
          <w:rFonts w:cs="Tahoma"/>
          <w:b/>
          <w:sz w:val="28"/>
          <w:szCs w:val="28"/>
          <w:lang w:bidi="zxx"/>
        </w:rPr>
        <w:t xml:space="preserve">4. </w:t>
      </w:r>
      <w:r>
        <w:rPr>
          <w:rFonts w:cs="Tahoma"/>
          <w:sz w:val="28"/>
          <w:szCs w:val="28"/>
          <w:lang w:bidi="zxx"/>
        </w:rPr>
        <w:t>Uchwała wchodzi w życie z dniem podjęcia i ogłasza się ją w sposób zwyczajowo przyjęty</w:t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36:00Z</dcterms:created>
  <dc:creator>Piotr Wiśniewski</dc:creator>
  <dc:description/>
  <cp:keywords/>
  <dc:language>en-US</dc:language>
  <cp:lastModifiedBy>Anna Zareba</cp:lastModifiedBy>
  <cp:lastPrinted>2008-01-09T08:17:00Z</cp:lastPrinted>
  <dcterms:modified xsi:type="dcterms:W3CDTF">2008-01-09T07:22:00Z</dcterms:modified>
  <cp:revision>7</cp:revision>
  <dc:subject/>
  <dc:title/>
</cp:coreProperties>
</file>