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ałącznik do uchwały Nr X -  68 /07 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ady Miejskiej Nieszawa    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 dnia 28 grudnia  2007r.</w:t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/>
      </w:pPr>
      <w:r>
        <w:rPr/>
        <w:t xml:space="preserve">MIEJSKI     PROGRAM     PROFILAKTYK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   ROZWIĄZYWANIA   PROBLEMÓW  ALKOHOLOWYCH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NA ROK 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ZADANIA PROGRA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DZIAŁANIA PROFILAKTYCZN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1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wadzenie Punktu Informacyjno – Konsultacyjnego przy Miejskim Ośrodku Pomocy Społecznej w Nieszawie oraz przy miejscowym Komisariacie Policji w zakresie informacji i pomocy terapeutycznej i rehabilitacyjnej osobom uzależnionym i członkom  ich rodzin.</w:t>
      </w:r>
    </w:p>
    <w:p>
      <w:pPr>
        <w:pStyle w:val="TextBody"/>
        <w:numPr>
          <w:ilvl w:val="1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wadzenie działalności dotyczącej uzależnień (alkoholizm, nikotynizm, narkomania)  i przemocy w rodzinie w strukturze Miejskiej Komisji Profilaktyki i Rozwiązywania  Problemów Alkoholowych we współpracy z Powiatowym Centrum Pomocy Rodzinie, Miejskim Ośrodkiem Pomocy Społecznej, Zespołem Szkół, Ośrodkiem Zdrowia, Policją oraz innymi instytucjami i stowarzyszeniami działającymi na terenie miasta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anie rodzinom, w których występują problemy alkoholowe, pomocy psychospołecznej i prawnej oraz ochrony przed przemocą w rodzinie poprzez  współpracę z Centrum Interwencji Kryzysowej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enie profilaktycznej działalności informacyjnej i edukacyjnej dla dzieci               i młodzieży w zakresie rozwiązywania problemów alkoholowych,  przeciwdziałania narkomanii i przemocy w rodzinie w formie pogadanek, dyskusji, prezentacji filmów, udziału w spektaklach teatralnych, konkursach, udostępnianiu ulotek, plakatów itp.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worzenie dzieciom i młodzieży warunków do zdrowego stylu życia poprzez organizowanie różnego rodzaju imprez czy zajęć kulturalnych i rekreacyjno – sportowych w szkołach i nie tylko oraz poprzez działania na rzecz dożywiania dzieci uczestniczących w  pozalekcyjnych programach opiekuńczo – wychowawczych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ieranie działalności świetlicy środowiskowej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ieranie działalności  Młodzieżowej Orkiestry Dętej w Nieszawie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gzekwowanie zakazu sprzedaży i podawania do spożycia alkoholu i piwa nieletnim oraz reklamy napojów alkoholowych poprzez przeprowadzanie kontroli z udziałem policjantów.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ynuowanie współpracy ze służbą zdrowia w zakresie terapii z osobami uzależnionymi od alkoholu przez kierowanie zainteresowanych do lekarzy specjalistów lub na leczenie odwykowe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</w:rPr>
        <w:t>Podejmowanie interwencji w związku z naruszeniem przepisów ustawy o wychowaniu w trzeźwości i przeciwdziałaniu alkoholizmowi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ZIAŁANIA NA RZECZ  </w:t>
      </w:r>
    </w:p>
    <w:p>
      <w:pPr>
        <w:pStyle w:val="Heading3"/>
        <w:ind w:left="360" w:hanging="0"/>
        <w:jc w:val="both"/>
        <w:rPr/>
      </w:pPr>
      <w:r>
        <w:rPr>
          <w:sz w:val="28"/>
          <w:u w:val="none"/>
        </w:rPr>
        <w:t xml:space="preserve">    </w:t>
      </w:r>
      <w:r>
        <w:rPr>
          <w:sz w:val="28"/>
        </w:rPr>
        <w:t>ROZWIĄZYWANIA PROBLEMÓW ALKOHOL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  napojów alkoholowych przeznaczonych do spożycia poza miejscem sprzedaży może być prowadzona w lokalu z wydzielonym stanowiskiem i w branżach: sklepy monopolowe, ogólnospożywcze i z działalnością spożywczą (nie dotyczy piwa)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la się limit punktów sprzedaży napojów alkoholowych zawierających powyżej 4,5% alkoholu (z wyjątkiem piwa),  przeznaczonych do spożycia poza miejscem sprzedaży, proporcjonalnie do liczby mieszkańców. Ilość punktów sprzedaży napojów alkoholowych (z  wyjątkiem piwa) - ustalona uchwałą Rady Miejskiej z dnia 29 grudnia 2005r. - wynosi 10, co stanowi 1 punkt na 205 mieszkańców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la się limit 4 punktów sprzedaży  napojów alkoholowych zawierających powyżej 4,5% alkoholu (z wyjątkiem piwa), przeznaczonych do spożycia w miejscu sprzedaży     ( uchwała Rady Miejskiej z dnia 29 grudnia 2005r.)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podlega limitowaniu liczba punktów sprzedaży piwa (bez względu na zawartość alkoholu)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  i podawanie napojów alkoholowych przeznaczonych do spożycia w miejscu sprzedaży może być realizowana pod warunkiem: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ewnienia ciągłej sprzedaży dań gorących, dotyczy to takich placówek jak bary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i restauracje i nie dotyczy placówek mających zezwolenia tylko na sprzedaż piwa,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p. ogródki piwne,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al dysponuje co najmniej 20 miejscami siedzącymi w restauracji oraz 12 miejscami w kawiarni i w barze gastronomicznym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Zezwolenia na sprzedaż napojów alkoholowych przeznaczonych do spożycia w miejscu 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i poza miejscem sprzedaży mogą być wydawane na następujące rodzaje napojów: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4,5% zawartości alkoholu oraz piwo,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ej 4,5% do 18% zawartości alkoholu ( z wyjątkiem piwa),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ej 18% zawartości alkohol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zwolenia wydaje się na czas oznaczony, nie krótszy niż 4 lata, a w przypadku          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przedaży napojów alkoholowych przeznaczonych do spożycia poza miejscem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zedaży – nie krótszy niż 2 lat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, którym cofnięto zezwolenie, mogą wystąpić z wnioskiem o ponowne wydanie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ezwolenia nie wcześniej niż po upływie 3 lat od dnia wydania decyzji o jego cofnięciu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  W przypadku nie złożenia oświadczenia o rocznej wartości sprzedaży napojów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alkoholowych w poprzednim roku lub nie dokonania opłaty w określonym terminie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zezwolenie wygasa. Przedsiębiorca może wystąpić z wnioskiem o ponowne wydanie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owego zezwolenia po upływie 6 miesięcy od dnia wydania decyzji o wygaśnięciu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 Wprowadza się obowiązek uwidaczniania informacji o zakazie spożywania napojów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alkoholowych w placówkach handlu detalicznego i ich sprzedaży osobom nietrzeźwym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 nieletnim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Do prowadzenia kontroli punktów sprzedaży detalicznej oraz lokali gastronomicznych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i kawiarni uprawnieni s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 wydający zezwolenia – Burmistrz Miasta Nieszawa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łonkowie Miejskiej Komisji Profilaktyki i Rozwiązywania Problemów Alkoholowych na podstawie odrębnych upoważnień i Policj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12. Przeprowadzanie wywiadów środowiskowych i kierowanie na badanie pozwalające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ustalić stopień uzależnienia od alkoholu.</w:t>
      </w:r>
    </w:p>
    <w:p>
      <w:pPr>
        <w:pStyle w:val="Normal"/>
        <w:numPr>
          <w:ilvl w:val="1"/>
          <w:numId w:val="7"/>
        </w:numPr>
        <w:ind w:left="1275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e osobom posiadającym zezwolenie na sprzedaż napojów alkoholowych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az jednostkom OSP jednorazowych zezwoleń na okres do 2 dni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4. Kierowanie przez Miejską Komisję Profilaktyki i Rozwiązywania Problemów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Alkoholowych wniosków do sądu o wszczęcie postępowania na wniosek członków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rodzin w sprawach zastosowania obowiązku poddania się leczeniu odwykowemu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. Udzielanie pomocy kuratorom sądowym wykonującym nadzór nad osobami poddanymi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leczeniu odwykowemu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>
          <w:sz w:val="28"/>
        </w:rPr>
      </w:pPr>
      <w:r>
        <w:rPr>
          <w:sz w:val="28"/>
        </w:rPr>
        <w:t>PRELIMINARZ WYDATKÓW  NA ROK 200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6019"/>
        <w:gridCol w:w="2265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lizowane  zadania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wane  wydatki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>Prowadzenie Punktu Konsultacyjno – Informacyjnego                     ( wynagrodzenie terapeuty – 4.800zł, materiały –500zł)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3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>Dofinansowanie szkolnych programów profilaktyczno - wychowawczych dla dzieci i młodzieży –  spektakle  profilaktyczne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0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</w:rPr>
              <w:t>Realizacja zajęć kulturalnych i rekreacyjno – sportowych dla dzieci i młodzieży ( turnieje i zawody sportowe, konkursy, festiwale, zajęcia i pogadanki tematyczne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>Obowiązkowe szkolenia członków komisji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4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Wynagrodzenie członków komisji.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0 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</w:rPr>
              <w:t>Dofinansowanie programów profilaktycznych, wykraczających poza obowiązki statutowe izb wytrzeźwień, motywujących do podjęcia leczenia odwykowego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00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>Wspieranie działalności Młodzieżowej Orkiestry Dętej (wynagrodzenie kapelmistrza)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.951,2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</w:rPr>
            </w:pPr>
            <w:r>
              <w:rPr>
                <w:sz w:val="22"/>
              </w:rPr>
              <w:t>Wspieranie działalności świetlicy środowiskowej oraz działania na rzecz dożywiania dzieci uczestniczących w  pozalekcyjnych programach opiekuńczo – wychowawczych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</w:rPr>
              <w:t>2.548,80zł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.500zł</w:t>
            </w:r>
          </w:p>
        </w:tc>
      </w:tr>
    </w:tbl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IAGNOZA I STAN LOKALNYCH PROBLEMÓW ORAZ ZASOBÓW </w:t>
      </w:r>
    </w:p>
    <w:p>
      <w:pPr>
        <w:pStyle w:val="WWTekstpodstawowy2"/>
        <w:ind w:left="360" w:hanging="0"/>
        <w:rPr/>
      </w:pPr>
      <w:r>
        <w:rPr>
          <w:sz w:val="28"/>
          <w:u w:val="none"/>
        </w:rPr>
        <w:t xml:space="preserve">    </w:t>
      </w:r>
      <w:r>
        <w:rPr>
          <w:sz w:val="28"/>
        </w:rPr>
        <w:t>W SFERZE PROFILAKTYKI I ROZWIĄZYWANIA</w:t>
      </w:r>
    </w:p>
    <w:p>
      <w:pPr>
        <w:pStyle w:val="WWTekstpodstawowy2"/>
        <w:ind w:left="360" w:hanging="0"/>
        <w:rPr/>
      </w:pPr>
      <w:r>
        <w:rPr>
          <w:sz w:val="28"/>
          <w:u w:val="non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PROBLEMÓW ALKOHOLOWYCH MIASTA</w:t>
      </w:r>
    </w:p>
    <w:p>
      <w:pPr>
        <w:pStyle w:val="WWTekstpodstawowy2"/>
        <w:rPr>
          <w:sz w:val="28"/>
        </w:rPr>
      </w:pPr>
      <w:r>
        <w:rPr>
          <w:sz w:val="28"/>
        </w:rPr>
        <w:t xml:space="preserve"> </w:t>
      </w:r>
    </w:p>
    <w:p>
      <w:pPr>
        <w:pStyle w:val="WWTekstpodstawowy2"/>
        <w:rPr>
          <w:i w:val="false"/>
          <w:i w:val="false"/>
        </w:rPr>
      </w:pPr>
      <w:r>
        <w:rPr>
          <w:i w:val="false"/>
        </w:rPr>
        <w:t>1. Podstawowe informacje o gminie Nieszawa.</w:t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Nieszawa obejmuje obszar o powierzchni 986 ha. Jest położona nad rzeką Wisłą na terenach Doliny Ciechocińskiej. Znajduje się w powiecie aleksandrowskim w  województwie kujawsko – pomorskim. Z gminą Nieszawa sąsiadują gminy Bobrowniki i Czernikowo (granicą jest  rzeka Wisła),  Raciążek oraz Waganiec. Jest to gmina miejska z obszarami wiejskimi.</w:t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czba ludności w Nieszawie od kilku lat zmniejsza się, głównie za sprawą niskiego przyrostu naturalnego, jak i nieustannej migracji ludności ( patrz tabela).</w:t>
      </w:r>
    </w:p>
    <w:p>
      <w:pPr>
        <w:pStyle w:val="WWNormalnyWeb"/>
        <w:spacing w:lineRule="auto" w:line="360" w:before="119" w:after="0"/>
        <w:rPr/>
      </w:pPr>
      <w:r>
        <w:rPr/>
        <w:t>Tabela 1. Ludność, przyrost naturalny i migracje w mieście Nieszawa w latach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62"/>
        <w:gridCol w:w="865"/>
        <w:gridCol w:w="168"/>
        <w:gridCol w:w="697"/>
        <w:gridCol w:w="103"/>
        <w:gridCol w:w="762"/>
        <w:gridCol w:w="39"/>
        <w:gridCol w:w="800"/>
        <w:gridCol w:w="25"/>
        <w:gridCol w:w="776"/>
        <w:gridCol w:w="89"/>
        <w:gridCol w:w="712"/>
        <w:gridCol w:w="153"/>
        <w:gridCol w:w="647"/>
        <w:gridCol w:w="231"/>
        <w:gridCol w:w="570"/>
        <w:gridCol w:w="281"/>
        <w:gridCol w:w="520"/>
      </w:tblGrid>
      <w:tr>
        <w:trPr>
          <w:trHeight w:val="43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Cecha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0r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1r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2r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3r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4r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5r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6r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2007r.</w:t>
            </w:r>
          </w:p>
        </w:tc>
      </w:tr>
      <w:tr>
        <w:trPr>
          <w:trHeight w:val="43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Liczba ludności – stan w dniu 1 XII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1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1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9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8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5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4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3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053</w:t>
            </w:r>
          </w:p>
        </w:tc>
      </w:tr>
      <w:tr>
        <w:trPr>
          <w:trHeight w:val="43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Przyrost naturalny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Napływ ludności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3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4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4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Odpływ ludności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3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3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4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6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6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nyWeb"/>
              <w:spacing w:lineRule="auto" w:line="360" w:before="119" w:after="0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27</w:t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6"/>
                <w:u w:val="none"/>
              </w:rPr>
            </w:pPr>
            <w:r>
              <w:rPr>
                <w:b/>
                <w:sz w:val="18"/>
                <w:szCs w:val="16"/>
                <w:u w:val="none"/>
              </w:rPr>
            </w:r>
          </w:p>
        </w:tc>
        <w:tc>
          <w:tcPr>
            <w:tcW w:w="21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NormalnyWeb"/>
              <w:spacing w:before="0" w:after="0"/>
              <w:rPr>
                <w:b/>
                <w:b/>
                <w:i/>
                <w:i/>
                <w:sz w:val="18"/>
                <w:u w:val="none"/>
              </w:rPr>
            </w:pPr>
            <w:r>
              <w:rPr>
                <w:b/>
                <w:i/>
                <w:sz w:val="18"/>
                <w:u w:val="none"/>
              </w:rPr>
              <w:t>Cecha</w:t>
            </w:r>
          </w:p>
        </w:tc>
        <w:tc>
          <w:tcPr>
            <w:tcW w:w="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 r.</w:t>
            </w:r>
          </w:p>
        </w:tc>
        <w:tc>
          <w:tcPr>
            <w:tcW w:w="8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 r.</w:t>
            </w:r>
          </w:p>
        </w:tc>
        <w:tc>
          <w:tcPr>
            <w:tcW w:w="8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2 r.</w:t>
            </w:r>
          </w:p>
        </w:tc>
        <w:tc>
          <w:tcPr>
            <w:tcW w:w="8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3 r.</w:t>
            </w:r>
          </w:p>
        </w:tc>
        <w:tc>
          <w:tcPr>
            <w:tcW w:w="8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4 r.</w:t>
            </w:r>
          </w:p>
        </w:tc>
        <w:tc>
          <w:tcPr>
            <w:tcW w:w="8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5 r.</w:t>
            </w:r>
          </w:p>
        </w:tc>
        <w:tc>
          <w:tcPr>
            <w:tcW w:w="8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2006r. 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7r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2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NormalnyWeb"/>
              <w:spacing w:before="0" w:after="0"/>
              <w:rPr>
                <w:sz w:val="22"/>
              </w:rPr>
            </w:pPr>
            <w:del w:id="0" w:author="Unknown" w:date="0-00-00T00:00:00Z">
              <w:r>
                <w:rPr>
                  <w:b/>
                  <w:i/>
                  <w:sz w:val="18"/>
                  <w:u w:val="none"/>
                </w:rPr>
                <w:delText>Liczba ludności –                   stan w dniu 1 XII</w:delText>
              </w:r>
            </w:del>
          </w:p>
        </w:tc>
        <w:tc>
          <w:tcPr>
            <w:tcW w:w="865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19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93</w:t>
            </w:r>
          </w:p>
        </w:tc>
        <w:tc>
          <w:tcPr>
            <w:tcW w:w="86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88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52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41</w:t>
            </w:r>
          </w:p>
        </w:tc>
        <w:tc>
          <w:tcPr>
            <w:tcW w:w="878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34</w:t>
            </w:r>
          </w:p>
        </w:tc>
        <w:tc>
          <w:tcPr>
            <w:tcW w:w="85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2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NormalnyWeb"/>
              <w:spacing w:before="0" w:after="0"/>
              <w:rPr>
                <w:sz w:val="22"/>
              </w:rPr>
            </w:pPr>
            <w:del w:id="1" w:author="Unknown" w:date="0-00-00T00:00:00Z">
              <w:r>
                <w:rPr>
                  <w:b/>
                  <w:i/>
                  <w:sz w:val="18"/>
                  <w:u w:val="none"/>
                </w:rPr>
                <w:delText>Przyrost naturalny</w:delText>
              </w:r>
            </w:del>
          </w:p>
        </w:tc>
        <w:tc>
          <w:tcPr>
            <w:tcW w:w="865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</w:rPr>
              <w:t>29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8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7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2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NormalnyWeb"/>
              <w:spacing w:before="0" w:after="0"/>
              <w:rPr>
                <w:sz w:val="22"/>
              </w:rPr>
            </w:pPr>
            <w:del w:id="2" w:author="Unknown" w:date="0-00-00T00:00:00Z">
              <w:r>
                <w:rPr>
                  <w:b/>
                  <w:i/>
                  <w:sz w:val="18"/>
                  <w:u w:val="none"/>
                </w:rPr>
                <w:delText>Napływ ludności</w:delText>
              </w:r>
            </w:del>
          </w:p>
        </w:tc>
        <w:tc>
          <w:tcPr>
            <w:tcW w:w="865" w:type="dxa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6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65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78" w:type="dxa"/>
            <w:gridSpan w:val="2"/>
            <w:tcBorders>
              <w:left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Western"/>
        <w:spacing w:lineRule="auto" w:line="360" w:before="100" w:after="0"/>
        <w:rPr>
          <w:sz w:val="18"/>
        </w:rPr>
      </w:pPr>
      <w:r>
        <w:rPr>
          <w:sz w:val="18"/>
        </w:rPr>
        <w:t>Źródło: Opracowanie własne na podstawie danych z Urzędu Stanu Cywilnego w Nieszawie.</w:t>
      </w:r>
    </w:p>
    <w:p>
      <w:pPr>
        <w:pStyle w:val="Western"/>
        <w:ind w:firstLine="708"/>
        <w:jc w:val="both"/>
        <w:rPr/>
      </w:pPr>
      <w:r>
        <w:rPr/>
        <w:t>W Nieszawie nie ma zbyt wielu zakładów pracy, sporo osób pracuje poza terenem zamieszkania, pracuje jedynie sezonowo przy pracach polowych lub wyjeżdża za granicę w poszukiwaniu pracy ( zwłaszcza osoby młode ).  Stopa bezrobocia wahała się w 2007r. od 11% latem  ( 223 osoby bezrobotne) do 9% zimą ( 193 osoby bezrobotne). W wielu rodzinach pracuje tylko jedna osoba, a zdarza się też, że wszyscy dorośli członkowie rodziny są bezrobotni. Około 60% bezrobotnych stanowią kobiety ( patrz tabela).</w:t>
      </w:r>
    </w:p>
    <w:p>
      <w:pPr>
        <w:pStyle w:val="Western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Western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Western"/>
        <w:ind w:firstLine="708"/>
        <w:jc w:val="both"/>
        <w:rPr/>
      </w:pPr>
      <w:r>
        <w:rPr/>
        <w:t>Tabela 2. Podstawowe dane na temat bezrobocia w mieście Nieszawa.</w:t>
      </w:r>
    </w:p>
    <w:tbl>
      <w:tblPr>
        <w:tblW w:w="90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337"/>
        <w:gridCol w:w="1639"/>
        <w:gridCol w:w="1640"/>
        <w:gridCol w:w="1639"/>
        <w:gridCol w:w="1464"/>
      </w:tblGrid>
      <w:tr>
        <w:trPr>
          <w:trHeight w:val="270" w:hRule="atLeast"/>
        </w:trPr>
        <w:tc>
          <w:tcPr>
            <w:tcW w:w="900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WNormalnyWeb"/>
              <w:spacing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u w:val="none"/>
              </w:rPr>
              <w:t>Bezrobotni zarejestrowanie w dniu 1 XII 2007r.</w:t>
            </w:r>
          </w:p>
        </w:tc>
      </w:tr>
      <w:tr>
        <w:trPr>
          <w:trHeight w:val="377" w:hRule="exact"/>
        </w:trPr>
        <w:tc>
          <w:tcPr>
            <w:tcW w:w="2625" w:type="dxa"/>
            <w:gridSpan w:val="2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 </w:t>
            </w:r>
          </w:p>
        </w:tc>
        <w:tc>
          <w:tcPr>
            <w:tcW w:w="6382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pacing w:lineRule="atLeast" w:line="225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         </w:t>
            </w:r>
            <w:r>
              <w:rPr>
                <w:b/>
                <w:i/>
                <w:sz w:val="18"/>
              </w:rPr>
              <w:t>w tym</w:t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 prawem do zasiłku</w:t>
            </w:r>
          </w:p>
        </w:tc>
        <w:tc>
          <w:tcPr>
            <w:tcW w:w="3103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zwolnieni z przyczyn dot. zakładów pracy</w:t>
            </w:r>
          </w:p>
        </w:tc>
      </w:tr>
      <w:tr>
        <w:trPr/>
        <w:tc>
          <w:tcPr>
            <w:tcW w:w="12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gółem</w:t>
            </w:r>
          </w:p>
        </w:tc>
        <w:tc>
          <w:tcPr>
            <w:tcW w:w="13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obiety</w:t>
            </w:r>
          </w:p>
        </w:tc>
        <w:tc>
          <w:tcPr>
            <w:tcW w:w="16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b/>
                <w:i/>
                <w:sz w:val="18"/>
              </w:rPr>
              <w:t xml:space="preserve">Ogółem </w:t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obiety</w:t>
            </w:r>
          </w:p>
        </w:tc>
        <w:tc>
          <w:tcPr>
            <w:tcW w:w="16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3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6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Western"/>
        <w:spacing w:lineRule="auto" w:line="360" w:before="100" w:after="0"/>
        <w:rPr>
          <w:sz w:val="18"/>
        </w:rPr>
      </w:pPr>
      <w:r>
        <w:rPr>
          <w:sz w:val="18"/>
        </w:rPr>
        <w:t>Źródło: Powiatowy Urząd Pracy w Aleksandrowie Kujawskim.</w:t>
      </w:r>
    </w:p>
    <w:p>
      <w:pPr>
        <w:pStyle w:val="Western"/>
        <w:spacing w:before="100" w:after="0"/>
        <w:jc w:val="both"/>
        <w:rPr/>
      </w:pPr>
      <w:r>
        <w:rPr>
          <w:sz w:val="18"/>
        </w:rPr>
        <w:tab/>
      </w:r>
      <w:r>
        <w:rPr>
          <w:rFonts w:cs="Arial Narrow" w:ascii="Arial Narrow" w:hAnsi="Arial Narrow"/>
        </w:rPr>
        <w:t xml:space="preserve">Mieszkańcy Nieszawy zajmują lokale stanowiące ich własność, własność innych osób prywatnych, własność gminy, własność spółdzielni mieszkaniowych. W mieście funkcjonuje też kilka wspólnot mieszkaniowych. W wielu mieszkaniach standard nie jest zbyt wysoki: brak centralnego ogrzewania, ciepłej wody, ustępu czy łazienki, a czasami nawet wody. W mieście nie ma gazu ziemnego, ale mieszkańcy korzystają z gazu z butli. W związku z trudną sytuacją materialną wiele osób zalega z opłatami za czynsz, wodę, energię elektryczną. Wiele osób korzysta też z dodatków mieszkaniowych. </w:t>
      </w:r>
    </w:p>
    <w:p>
      <w:pPr>
        <w:pStyle w:val="Western"/>
        <w:jc w:val="both"/>
        <w:rPr/>
      </w:pPr>
      <w:r>
        <w:rPr>
          <w:sz w:val="22"/>
        </w:rPr>
        <w:tab/>
      </w:r>
      <w:r>
        <w:rPr>
          <w:rFonts w:cs="Arial Narrow" w:ascii="Arial Narrow" w:hAnsi="Arial Narrow"/>
        </w:rPr>
        <w:t>W Nieszawie znajdują się różne szkoły ( przedszkole, szkoła podstawowa, gimnazjum, liceum), instytucje kulturalne ( muzeum, biblioteka). Szkoły i biblioteka posiadają sale komputerowe. W mieście jest stadion sportowy i boisko szkolne. Funkcjonuje apteka i przychodnia lekarska. Działają różne stowarzyszenia i instytucje (np. Towarzystwo Miłośników Nieszawy, Nieszawskie Towarzystwo Kulturalne, Klub Seniora, Klub Sportowy „Jagiellonka”, Ochotnicza Straż Pożarna, Liga Morska i Rzeczna, ZHP, ZHR, świetlica środowiskowa, Młodzieżowa Orkiestra Dęta). Wydawane jest lokalne czasopismo „Głos Nieszawski”.</w:t>
      </w:r>
    </w:p>
    <w:p>
      <w:pPr>
        <w:pStyle w:val="Western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WWNormalnyWeb"/>
        <w:spacing w:lineRule="auto" w:line="360" w:before="119" w:after="0"/>
        <w:rPr/>
      </w:pPr>
      <w:r>
        <w:rPr/>
        <w:t>Tabela 3. Infrastruktura społeczna w mieście Nieszawa, stan na 1 XII 2007r.</w:t>
      </w:r>
    </w:p>
    <w:tbl>
      <w:tblPr>
        <w:tblW w:w="90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7876"/>
      </w:tblGrid>
      <w:tr>
        <w:trPr>
          <w:tblHeader w:val="true"/>
          <w:trHeight w:val="212" w:hRule="atLeast"/>
        </w:trPr>
        <w:tc>
          <w:tcPr>
            <w:tcW w:w="1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lość</w:t>
            </w:r>
          </w:p>
        </w:tc>
        <w:tc>
          <w:tcPr>
            <w:tcW w:w="7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yszczególnienie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Przedszkola – ogółem</w:t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Oddziały w przedszkolach – ogółem (  grupa przedszkolna – 1)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Liczba dzieci w przedszkolach -ogółem (   grupa przedszkolna – 16)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Szkoły podstawowe ( w tym grupa „0”) -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 (6 +1)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Oddziały szkoły podstawowej, ( w tym grupa „0”)   - ogółem 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0 ( 138 + 22)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Uczniowie szkoły podstawowej ( w tym grupa „0” - 22)    -  ogółem </w:t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Gimnazja -ogółem 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Oddziały gimnazjum - ogółem 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Uczniowie gimnazjum -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Licea -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Oddziały liceum - ogółem</w:t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Uczniowie liceum -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Przychodnie lekarskie -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Praktyki lekarskie – ogółem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pteki - ogółem . 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Biblioteki – ogółem ( miejska – 1, szkolna –1)</w:t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>Pracownie komputerowe ( szkoła – 3, biblioteka szkolna – 1,  biblioteka miejska–1)</w:t>
            </w:r>
          </w:p>
        </w:tc>
      </w:tr>
      <w:tr>
        <w:trPr>
          <w:trHeight w:val="212" w:hRule="atLeast"/>
        </w:trPr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oiska sportowe ( stadion sportowy – 1, boisko szkolne – 1)</w:t>
            </w:r>
          </w:p>
        </w:tc>
      </w:tr>
    </w:tbl>
    <w:p>
      <w:pPr>
        <w:pStyle w:val="Western"/>
        <w:spacing w:lineRule="auto" w:line="360" w:before="100" w:after="0"/>
        <w:rPr>
          <w:sz w:val="18"/>
        </w:rPr>
      </w:pPr>
      <w:r>
        <w:rPr>
          <w:sz w:val="18"/>
        </w:rPr>
        <w:t>Źródło: Opracowanie własne.</w:t>
      </w:r>
    </w:p>
    <w:p>
      <w:pPr>
        <w:pStyle w:val="Western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Analiza rynku alkoholowego</w:t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terenie Nieszawy  jest ustalony limit 10 punktów sprzedaży napojów alkoholowych zawierających powyżej 4,5% alkoholu (z wyjątkiem piwa) przeznaczonych do spożycia poza miejscem sprzedaży, co stanowi 1 punkt na 205 mieszkańców. Ustalony jest też limit 4 punktów sprzedaży napojów alkoholowych zawierających powyżej 4,5% alkoholu ( z wyjątkiem piwa) przeznaczonych do spożycia w miejscu sprzedaży. Nie wszystkie punkty alkoholowe są wykorzystane przez cały rok. Oprócz koncesji na sprzedaż alkoholu wydawane są też pozwolenia na prowadzenie sezonowych ogródków piwnych i organizację imprez jednorazowych.</w:t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estern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estern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 Diagnoza lokalnych problemów i zagrożeń</w:t>
      </w:r>
    </w:p>
    <w:p>
      <w:pPr>
        <w:pStyle w:val="Western"/>
        <w:spacing w:before="10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szacunków przeprowadzonych przez Urząd Miasta, MOPS, Policję i terapeutę współpracującego z  Punktem Konsultacyjnym - Informacyjnym można stwierdzić , że około 5%  dorosłych mieszkańców gminy (100 osób) ma  problemy alkoholowe, ponad 20 osób ma stały kontakt z alkoholem, niekoniecznie pochodzącym z legalnej sprzedaży. Wśród osób uzależnionych od alkoholu są niestety kobiety, a czasem osoby nieletnie.</w:t>
      </w:r>
    </w:p>
    <w:p>
      <w:pPr>
        <w:pStyle w:val="Western"/>
        <w:spacing w:before="10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 tego powodu często dochodzi do przemocy w rodzinach uzależnionych od alkoholu. W związku z tymi zjawiskami Miejska Komisja Profilaktyki i Rozwiązywania Problemów Alkoholowych (MKPiRPA) ściśle współpracuje z Zespołem Szkół, Miejskim Ośrodkiem Pomocy Społecznej, Ośrodkiem Zdrowia oraz podejmuje interwencje wspólnie z Policją , Prokuraturą i Sądem Rodzinnym.  W 2007r. dzięki  interwencji Policji 7 osób ( sami mężczyźni) wywieziono do Izby Wytrzeźwień we Włocławku. </w:t>
      </w:r>
    </w:p>
    <w:p>
      <w:pPr>
        <w:pStyle w:val="Western"/>
        <w:spacing w:before="10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rdzo dobrze pracuje Punkt Konsultacyjno – Informacyjny, z którego pomocy w roku 2007 skorzystały 21 osoby uzależnione lub współuzależnione. Przeprowadzono tam  wiele rozmów i spotkań  motywujących do podjęcia leczenia odwykowego, 11 osób poddano detoksyzacji na oddziale psychiatrycznym, 3 osoby utrzymują abstynencję przez ponad rok, powstała grupa AA „Przystań”, zorganizowano spotkanie opłatkowe. </w:t>
      </w:r>
    </w:p>
    <w:p>
      <w:pPr>
        <w:pStyle w:val="Western"/>
        <w:spacing w:before="100" w:after="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pomocy materialnej MOPS  korzystało w 2007 r.  około 198 rodzin ( czyli 493 osób), z tego 16 rodzin ( czyli 41 osób) objętych zostało tą pomocą z powodu uzależnienia lub nadużywania alkoholu . Liczba osób wymagających pomocy maleje. </w:t>
      </w:r>
    </w:p>
    <w:p>
      <w:pPr>
        <w:pStyle w:val="Western"/>
        <w:spacing w:before="10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prowadzone w szkołach (gimnazjum i liceum) badania ankietowe diagnozujące stan zagrożenia związany ze spożyciem alkoholu i substancji odurzającymi potwierdziły istniejące zagrożenie dla młodzieży. Już młodzież gimnazjalna zna smak alkoholu, bywa, że ma kontakt ze środkami odurzającymi, wskazuje na łatwość ich dostępu w mieście ( ale poza terenem szkoły), pali papierosy. Badania przeprowadzone w gimnazjum przez MEN nie potwierdziły występowania tych zagrożeń w szkole. Z uwagi na powagę tego problemu szkoły współpracują ściśle z Policją i Sądem Rodzinnym. Podejmują też własne działania profilaktyczne skierowane przeciw agresji i uzależnieniom, prowadzą działania diagnostyczne i ścisły monitoring zjawiska ( m. in. poprzez stosowanie procedur postępowania w sytuacjach zagrożenia przestępczością, demoralizacją, narkomanią i alkoholizmem, zainstalowanie monitoringu wizyjnego). Organizowane są pogadanki, wycieczki, imprezy i zajęcia sportowe propagujące zdrowy styl życia ( np. „Trzymaj formę”, turniej o miano „Najsprawniejszej klasy”, Bieg Niepodległości) oraz konkursy tematyczne (np. „Ekologia a zdrowie”). Dzieci i młodzież uczestniczą w spektaklach profilaktycznych proponowanych przez MKPiRPA, np. „Złudzeniom Nie!, Iluzji Tak!”. Niektóre zadania profilaktyczne dla dzieci i młodzieży realizowane są na zajęciach Miejskiej Biblioteki Publicznej, Młodzieżowych Drużyn Pożarniczych przy OSP w Nieszawie, świetlicy środowiskowej, Młodzieżowej Orkiestry Dętej. </w:t>
      </w:r>
    </w:p>
    <w:p>
      <w:pPr>
        <w:pStyle w:val="Western"/>
        <w:spacing w:before="10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enia i przeszkolenia członków komisji:</w:t>
      </w:r>
    </w:p>
    <w:p>
      <w:pPr>
        <w:pStyle w:val="Western"/>
        <w:numPr>
          <w:ilvl w:val="0"/>
          <w:numId w:val="5"/>
        </w:numPr>
        <w:spacing w:before="10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apeuta Punktu Konsultacyjno – Informacyjnego – Studium dla Instruktorów Terapii Uzależnień, szkolenie „Współuzależnienie w rodzinie i w pracy”,</w:t>
      </w:r>
    </w:p>
    <w:p>
      <w:pPr>
        <w:pStyle w:val="Western"/>
        <w:numPr>
          <w:ilvl w:val="0"/>
          <w:numId w:val="5"/>
        </w:numPr>
        <w:spacing w:before="10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czyciele -  „Profilaktyka w zreformowanej szkole”, „Kurs projektowania szkolnych systemów wychowawczych i rozwój praktycznych umiejętności wychowawczych”.</w:t>
      </w:r>
    </w:p>
    <w:p>
      <w:pPr>
        <w:pStyle w:val="Western"/>
        <w:spacing w:before="100" w:after="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ostali członkowie MKPiRPA wezmą udział w szkoleniach w roku 2008. </w:t>
      </w:r>
    </w:p>
    <w:p>
      <w:pPr>
        <w:pStyle w:val="Western"/>
        <w:spacing w:before="100" w:after="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e działania będą kontynuowane w roku 2008 i latach następnych.</w:t>
      </w:r>
    </w:p>
    <w:p>
      <w:pPr>
        <w:pStyle w:val="Western"/>
        <w:spacing w:before="100" w:after="0"/>
        <w:ind w:firstLine="360"/>
        <w:jc w:val="both"/>
        <w:rPr/>
      </w:pPr>
      <w:r>
        <w:rPr>
          <w:rFonts w:cs="Arial Narrow" w:ascii="Arial Narrow" w:hAnsi="Arial Narrow"/>
        </w:rPr>
        <w:t>Program na 2008 rok w swej konstrukcji merytorycznej jest oparty na art. 4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ustawy o wychowaniu w trzeźwości i przeciwdziałaniu alkoholizmowi, który nakłada na gminę obowiązek realizowania przedsięwzięć wykazanych w programie jako zadania własnego gminy.</w:t>
      </w:r>
    </w:p>
    <w:p>
      <w:pPr>
        <w:pStyle w:val="Western"/>
        <w:spacing w:before="100" w:after="0"/>
        <w:ind w:firstLine="360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WWTekstpodstawowy3"/>
        <w:ind w:firstLine="708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( Powyższą diagnozę opracowała na podstawie dostępnych źródeł</w:t>
      </w:r>
    </w:p>
    <w:p>
      <w:pPr>
        <w:pStyle w:val="WWTekstpodstawowy3"/>
        <w:ind w:firstLine="708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–</w:t>
      </w: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</w:rPr>
        <w:t>Beata Belter – przewodnicząca Miejskiej Komisji Profilaktyki</w:t>
      </w:r>
    </w:p>
    <w:p>
      <w:pPr>
        <w:pStyle w:val="WWTekstpodstawowy3"/>
        <w:ind w:firstLine="708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 Rozwiązywania Problemów Alkoholowych w Nieszawie)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  <w:t>E) REALIZACJA  PROGRAM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a zawarte w PROGRAMIE są finansowane z opłat za wydanie koncesji na sprzedaż napojów alkoholowy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odki finansowe na realizację PROGRAMU są zabezpieczone w budżecie miasta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łonkowie Komisji Profilaktyki i Rozwiązywania Problemów Alkoholowych  pobierają wynagrodzenie według stawek ustalonych przez Radę Miejską w Nieszaw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ozdanie z realizacji  PROGRAMU składa się w sposób ustalony przez Radę Miejską w Nieszawie.</w:t>
      </w:r>
    </w:p>
    <w:sectPr>
      <w:footerReference w:type="default" r:id="rId2"/>
      <w:type w:val="nextPage"/>
      <w:pgSz w:w="11906" w:h="16838"/>
      <w:pgMar w:left="1417" w:right="706" w:gutter="0" w:header="0" w:top="568" w:footer="709" w:bottom="14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9.05pt;mso-wrap-distance-top:0pt;mso-wrap-distance-bottom:0pt;margin-top:0.05pt;mso-position-vertical-relative:text;margin-left:233.6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3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podstawowy2">
    <w:name w:val="WW-Tekst podstawowy 2"/>
    <w:basedOn w:val="Normal"/>
    <w:qFormat/>
    <w:pPr/>
    <w:rPr>
      <w:b/>
      <w:i/>
      <w:sz w:val="22"/>
      <w:u w:val="single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WWNormalnyWeb">
    <w:name w:val="WW-Normalny (Web)"/>
    <w:basedOn w:val="Normal"/>
    <w:qFormat/>
    <w:pPr>
      <w:spacing w:before="100" w:after="0"/>
      <w:jc w:val="center"/>
    </w:pPr>
    <w:rPr>
      <w:u w:val="single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TT</dc:creator>
  <dc:description/>
  <cp:keywords/>
  <dc:language>en-US</dc:language>
  <cp:lastModifiedBy>Anna Zareba</cp:lastModifiedBy>
  <cp:lastPrinted>2008-01-02T14:12:00Z</cp:lastPrinted>
  <dcterms:modified xsi:type="dcterms:W3CDTF">2008-01-02T13:16:00Z</dcterms:modified>
  <cp:revision>5</cp:revision>
  <dc:subject/>
  <dc:title>Załącznik do uchwały Nr X -        /07 Rady Miejskiej w Nieszaw</dc:title>
</cp:coreProperties>
</file>