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a Nr X-66/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8 grudnia 2007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: wyposażenia w majątek Zespołu Szkół i Przedszkola 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  <w:szCs w:val="28"/>
        </w:rPr>
        <w:t>Samorządowego w Niesz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 podstawie art. 18 ust.2 pkt. 15 ustawy z dnia 8 marca 1990 r o samorządzie gminnym (Dz. U. z 2001r, Nr 142 poz.1591 z późn. zm.) oraz art. 18 i art.43 ust.5 ustawy z dnia 21 sierpnia 1997r. o gospodarce nieruchomościami (Dz.U.z 2004 Nr 261 poz. 2603 z późn.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Wyposaża się Zespół Szkół w Nieszawie oraz Przedszkole Samorządowe        w Nieszawie w majątek, będący w ich dotychczasowym użytkowaniu na cele związane z ich działalności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Majątek zostanie oddany w trwały zarzą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Wykonanie uchwały powierza się Burmistrzowi Mia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4.</w:t>
      </w:r>
      <w:r>
        <w:rPr>
          <w:sz w:val="28"/>
          <w:szCs w:val="28"/>
        </w:rPr>
        <w:t xml:space="preserve"> Uchwała wchodzi w życie z dniem podjęc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50:00Z</dcterms:created>
  <dc:creator>Aleksandra Sobczak</dc:creator>
  <dc:description/>
  <cp:keywords/>
  <dc:language>en-US</dc:language>
  <cp:lastModifiedBy>Anna Zareba</cp:lastModifiedBy>
  <cp:lastPrinted>2008-01-03T15:22:00Z</cp:lastPrinted>
  <dcterms:modified xsi:type="dcterms:W3CDTF">2008-01-03T14:23:00Z</dcterms:modified>
  <cp:revision>7</cp:revision>
  <dc:subject/>
  <dc:title>                                                                                                     </dc:title>
</cp:coreProperties>
</file>