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do Uchwały Nr X-70/0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Rady Miejskiej w Nieszaw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8 grudnia 2007r. </w:t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 T A T U 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iejskiego Ośrodka Pomocy Społecznej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ieszaw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 Postanowienia ogóln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1.1.</w:t>
      </w:r>
      <w:r>
        <w:rPr>
          <w:sz w:val="24"/>
        </w:rPr>
        <w:t xml:space="preserve"> Miejski Ośrodek Pomocy Społecznej w Nieszawie , zwany dalej „Ośrodkiem”, jest jednostką organizacyjną  Miasta Nieszawa utworzoną do realizacji zadań z zakresu pomocy społecznej określonych w ustawie o pomocy społecznej oraz innych ustawach określających zadania pomocy społecznej i innych przepisach szczególnych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2. Ośrodek działa na podstawie 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a) ustawy z dnia 8 marca 1990 roku o samorządzie gminnym (tekst jednolity Dz.U. z     2001r. Nr 142, poz. 1591 z późn. zm.);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b) ustawy z dnia 12 marca 2004 roku o pomocy społecznej ( Dz.U. Nr 64, poz. 593  z późn. zm.) i aktów wykonawczych do ustawy;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) innych przepisów prawnych dotyczących Ośrodka i gminnych jednostek organizacyjnyc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) niniejszego Statut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4"/>
          <w:highlight w:val="lightGray"/>
        </w:rPr>
        <w:t>§</w:t>
      </w:r>
      <w:r>
        <w:rPr>
          <w:b/>
          <w:sz w:val="24"/>
        </w:rPr>
        <w:t>2.1</w:t>
      </w:r>
      <w:r>
        <w:rPr>
          <w:sz w:val="24"/>
        </w:rPr>
        <w:t xml:space="preserve"> Ośrodek jest jednostką organizacyjną Miasta Nieszawa finansowaną ze środków własnych gminy i środków administracji rządowej na zadania zlecone.</w:t>
      </w:r>
    </w:p>
    <w:p>
      <w:pPr>
        <w:pStyle w:val="Normal"/>
        <w:numPr>
          <w:ilvl w:val="0"/>
          <w:numId w:val="0"/>
        </w:numPr>
        <w:ind w:lef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>2.2 Ośrodek wykonuje zadania własne gminy w zakresie pomocy społecznej kierując się ustaleniami Burmistrza Miasta Nieszawa</w:t>
      </w:r>
    </w:p>
    <w:p>
      <w:pPr>
        <w:pStyle w:val="Normal"/>
        <w:numPr>
          <w:ilvl w:val="0"/>
          <w:numId w:val="0"/>
        </w:numPr>
        <w:ind w:lef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>2.3 Ośrodek realizuje zadania zlecone gminie z zakresu administracji rządowej kierując się ustaleniami przekazanymi przez Wojewodę Kujawsko -Pomorskiego</w:t>
      </w:r>
    </w:p>
    <w:p>
      <w:pPr>
        <w:pStyle w:val="Normal"/>
        <w:numPr>
          <w:ilvl w:val="0"/>
          <w:numId w:val="0"/>
        </w:numPr>
        <w:ind w:lef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>2.3 Ośrodek koordynuje realizację miejskiej strategii rozwiązywania problemów społecznych ze szczególnym uwzględnieniem programów pomocy społecznej, profilaktyki i rozwiązywania problemów alkoholowych i innych, których celem jest integracja osób i rodzin z grup szczególnego ryzyka.</w:t>
      </w:r>
    </w:p>
    <w:p>
      <w:pPr>
        <w:pStyle w:val="Normal"/>
        <w:numPr>
          <w:ilvl w:val="0"/>
          <w:numId w:val="0"/>
        </w:numPr>
        <w:ind w:lef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Ośrodek ponadto realizuje inne zadania nałożone przepisami ustaw i aktów prawnych wydanych w celu ich wykon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§3.1</w:t>
      </w:r>
      <w:r>
        <w:rPr>
          <w:sz w:val="24"/>
        </w:rPr>
        <w:t xml:space="preserve"> Siedzibą i obszarem działania  Ośrodka jest miasto Nieszawa.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3.2 Podziału obszaru działania na rejony dokonuje Kierownik Ośrodka uwzględniając lokalne uwarunkowania i potrzeby z zapewnieniem należytej dostępności świadczeń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3.3 Ośrodek używa pieczęci z pełnym adresem i w pełnym brzmieni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3.4Ośrodek może używać nazwy skróconej „MOPS  w Nieszaw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§4.1</w:t>
      </w:r>
      <w:r>
        <w:rPr>
          <w:rFonts w:cs="Times New Roman" w:ascii="Times New Roman" w:hAnsi="Times New Roman"/>
        </w:rPr>
        <w:t xml:space="preserve"> Kontrolę nad działalnością Ośrodka oraz nad realizacją zadań własnych gminy z zakresu pomocy społecznej sprawuje Rada Miejska w Nieszawi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2 Nadzór nad bieżącą działalnością Ośrodka oraz bieżącą realizacją zadań własnych gminy z zakresu pomocy społecznej sprawuje Burmistrz Miasta Nieszaw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5.</w:t>
      </w:r>
      <w:r>
        <w:rPr>
          <w:sz w:val="24"/>
        </w:rPr>
        <w:t xml:space="preserve"> W sprawach zleconych gminie z zakresu administracji rządowej nadzór nad działalnością Ośrodka sprawuje Wojewoda Kujawsko – Pomorsk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 Zakres i cel działania Ośrodk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§6.</w:t>
      </w:r>
      <w:r>
        <w:rPr>
          <w:sz w:val="24"/>
        </w:rPr>
        <w:t xml:space="preserve"> Do zadań Ośrodka z zakresu pomocy społecznej należ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W zakresie zadań własnych gminy o charakterze obowiązkow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jc w:val="both"/>
        <w:rPr>
          <w:sz w:val="24"/>
        </w:rPr>
      </w:pPr>
      <w:r>
        <w:rPr>
          <w:sz w:val="24"/>
        </w:rPr>
        <w:t>opracowanie i realizacja miejskiej strategii rozwiązywania problemów społecznych ze szczególnym uwzględnieniem programów pomocy społecznej, profilaktyki i rozwiązywania problemów alkoholowych i innych, których celem jest integracja osób i rodzin z grup szczególnego ryzyka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jc w:val="both"/>
        <w:rPr>
          <w:sz w:val="24"/>
        </w:rPr>
      </w:pPr>
      <w:r>
        <w:rPr>
          <w:sz w:val="24"/>
        </w:rPr>
        <w:t>sporządzanie bilansu potrzeb gminy w zakresie pomocy społecznej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/>
      </w:pPr>
      <w:r>
        <w:rPr>
          <w:sz w:val="24"/>
        </w:rPr>
        <w:t>udzielanie schronienia, zapewnienie posiłku oraz niezbędnego ubrania osobom tego pozbawionym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yznawanie i wypłacanie zasiłków okresowych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yznawanie i wypłacanie zasiłków celowych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yznawanie i wypłacanie zasiłków celowych na pokrycie wydatków powstałych w wyniku zdarzenia losowego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yznawanie i wypłacanie zasiłków celowych na pokrycie wydatków na świadczenia zdrowotne osobom bezdomnym oraz innym osobom niemającym dochodu i możliwości uzyskania świadczeń na podstawie przepisów o powszechnym ubezpieczeniu w Narodowym Funduszu Zdrowia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/>
      </w:pPr>
      <w:r>
        <w:rPr>
          <w:sz w:val="24"/>
        </w:rPr>
        <w:t>przyznawanie zasiłków celowych w formie biletu kredytowanego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>opłacanie składek na ubezpieczenie emerytalne i rentowe za osobę, która zrezygnuje z zatrudnienia w związku z koniecznością sprawowania bezpośredniej, osobistej opieki nad długotrwale lub ciężko chorym członkiem rodziny oraz wspólnie niezamieszkującymi matką, ojcem lub rodzeństwem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aca socjalna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rganizowanie i świadczenie usług opiekuńczych, w tym specjalistycznych, w miejscu zamieszkania, z wyłączeniem specjalistycznych usług opiekuńczych dla osób z zaburzeniami psychicznym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wadzenie i zapewnienie miejsc w placówkach opiekuńczo – wychowawczych wsparcia dziennego lub mieszkaniach chronionych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worzenie gminnego systemu profilaktyki i opieki nad dzieckiem i rodziną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żywianie dzieci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prawienie pogrzebu, w tym osobom bezdomnym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ierowanie do domu pomocy społecznej i ponoszenie odpłatności za pobyt mieszkańca gminy w tym domu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porządzanie sprawozdawczości oraz przekazywanie jej wojewodzie kujawsko - pomorskiemu również w wersji elektronicznej, z zastosowaniem systemu informatycznego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83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tworzenie i utrzymywanie ośrodka pomocy społecznej, w tym zapewnienie środków na wynagrodzenia pracow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W zakresie zadań własnych gminy z zakresu pomocy społecznej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przyznawanie i wypłacanie zasiłków  specjalnych celowych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rzyznawanie i wypłacanie pomocy na ekonomiczne usamodzielnienie w formie zasiłków, pożyczek oraz pomocy w naturz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rowadzenie i zapewnienie miejsc w domach pomocy społecznej i ośrodkach    wsparcia o zasięgu gminnym oraz kierowanie do nich osób wymagających opieki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odejmowanie innych zadań z zakresu pomocy społecznej wynikających z rozeznanych potrzeb gminy, w tym tworzenie i realizacja programów osłonowych;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współpraca z powiatowym urzędem pracy w zakresie upowszechniania ofert pracy oraz informacji o wolnych miejscach pracy, upowszechnianie informacji o usługach poradnictwa zawodowego i o szkoleniac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7.</w:t>
      </w:r>
      <w:r>
        <w:rPr>
          <w:sz w:val="24"/>
        </w:rPr>
        <w:t xml:space="preserve"> Do zadań Ośrodka w zakresie zadań zleconych z zakresu administracji rządowej należy:</w:t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786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znawanie i wypłacanie zasiłków stałych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płacanie składek na ubezpieczenie zdrowotne określonych w przepisach o powszechnym ubezpieczeniu w Narodowym Funduszu Zdrowia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3) organizowanie i świadczenie specjalistycznych usług opiekuńczych w miejscu  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ieszkania dla osób z zaburzeniami psychicznymi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yznawanie i wypłacanie zasiłków celowych na pokrycie wydatków związanych z klęską żywiołową lub ekologiczną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owadzenie i rozwój infrastruktury środowiskowych domów samopomocy dla osób z zaburzeniami psychicznymi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realizacja zadań wynikających z rządowych programów pomocy społecznej, mających na celu ochronę poziomu życia osób, rodzin i grup społecznych oraz rozwój specjalistycznego wsparcia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§8.</w:t>
      </w:r>
      <w:r>
        <w:rPr>
          <w:sz w:val="24"/>
        </w:rPr>
        <w:t xml:space="preserve"> Ośrodek realizuje inne zadania niż wymienione w </w:t>
      </w:r>
      <w:r>
        <w:rPr>
          <w:b/>
          <w:sz w:val="24"/>
        </w:rPr>
        <w:t xml:space="preserve">§ </w:t>
      </w:r>
      <w:r>
        <w:rPr>
          <w:sz w:val="24"/>
        </w:rPr>
        <w:t xml:space="preserve">6 i </w:t>
      </w:r>
      <w:r>
        <w:rPr>
          <w:b/>
          <w:sz w:val="24"/>
        </w:rPr>
        <w:t>§ 7</w:t>
      </w:r>
      <w:r>
        <w:rPr>
          <w:sz w:val="24"/>
        </w:rPr>
        <w:t xml:space="preserve"> Statutu wynikające z ustaw;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w tym przede wszystki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stawy z dnia 26 października 1982 r. o wychowaniu w trzeźwości i przeciwdziałaniu alkoholizmowi (tekst jednolity Dz.U. z 2002 r. Nr 147, poz. 1231, z pózn. zm.)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stawy z dnia 24 kwietnia 1997 r. o przeciwdziałaniu narkomanii (Dz.U. z 2003 r., Nr 24, poz. 198)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3) ustawy z dnia ustawy z dnia 19 sierpnia 1994 roku o ochronie zdrowia psychicznego (Dz.U. z 1994 r. Nr 111, poz. 535, z późn. zm.) oraz przepisami wykonawczymi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jc w:val="both"/>
        <w:rPr/>
      </w:pPr>
      <w:r>
        <w:rPr>
          <w:sz w:val="24"/>
        </w:rPr>
        <w:t>4) ustawy z dnia 13 października 1998 roku o systemie ubezpieczeń społecznych (Dz.U.  Nr 137, poz. 887, z późn. zm.)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jc w:val="both"/>
        <w:rPr/>
      </w:pPr>
      <w:r>
        <w:rPr>
          <w:sz w:val="24"/>
        </w:rPr>
        <w:t>5) ustawy z dnia 17 grudnia 1998 r. o emeryturach i rentach z Funduszu Ubezpieczeń Społecznych ( Dz.U. z 2004 r. Nr 39, poz. 353, z późn. zm.)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sz w:val="24"/>
        </w:rPr>
      </w:pPr>
      <w:r>
        <w:rPr>
          <w:sz w:val="24"/>
        </w:rPr>
        <w:t>ustawy z dnia  23 stycznia 2003 r. o powszechnym ubezpieczeniu w Narodowym Funduszu Zdrowia( Dz.U. Nr 45, poz. 391, z późn. zm.)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sz w:val="24"/>
        </w:rPr>
      </w:pPr>
      <w:r>
        <w:rPr>
          <w:sz w:val="24"/>
        </w:rPr>
        <w:t>ustawy z dnia 24 kwietnia 2003 r. o działalności pożytku publicznego i o wolontariacie (Dz.U. Nr 96, poz. 873, z późn. zm.)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sz w:val="24"/>
        </w:rPr>
      </w:pPr>
      <w:r>
        <w:rPr>
          <w:sz w:val="24"/>
        </w:rPr>
        <w:t>ustawy z dnia 13 czerwca 2003 r. o zatrudnieniu socjalnym (Dz.U. Nr 122, poz. 1143, z późn. zm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sz w:val="24"/>
        </w:rPr>
      </w:pPr>
      <w:r>
        <w:rPr>
          <w:sz w:val="24"/>
        </w:rPr>
        <w:t>ustawy z dnia 28 listopada 2003 r. o świadczeniach rodzinnych ( Dz.U. Nr 228, poz. 2255,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stawy z dnia 20 kwietnia 2004 r. o promocji zatrudnienia i instytucjach rynku pracy (Dz. U. Nr 99, poz. 100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sz w:val="24"/>
        </w:rPr>
      </w:pPr>
      <w:r>
        <w:rPr>
          <w:sz w:val="24"/>
        </w:rPr>
        <w:t>Ustawy z dnia 22 kwietnia  2005r. o postępowaniu wobec dłużników alimentacyjnych oraz zaliczce alimentacyjnej (Dz.U. Nr 86, poz.732 z poźn. zm.)</w:t>
      </w:r>
    </w:p>
    <w:p>
      <w:pPr>
        <w:pStyle w:val="BodyText2"/>
        <w:numPr>
          <w:ilvl w:val="0"/>
          <w:numId w:val="0"/>
        </w:numPr>
        <w:ind w:left="15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§9.</w:t>
      </w:r>
      <w:r>
        <w:rPr>
          <w:sz w:val="24"/>
        </w:rPr>
        <w:t xml:space="preserve"> Ośrodek współpracuje, na zasadzie partnerstwa, z organizacjami społecznymi i  pozarządowymi, Kościołem Katolickim, innymi kościołami, związkami wyznaniowymi,  osobami fizycznymi i prawnymi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§10.1.</w:t>
      </w:r>
      <w:r>
        <w:rPr>
          <w:sz w:val="24"/>
        </w:rPr>
        <w:t xml:space="preserve"> Kierownik Ośrodka może wytaczać na rzecz obywateli powództwa o roszczenia alimentacyjne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10.2. Ośrodek może kierować wnioski o ustalenie niezdolności do pracy, niepełnosprawności i stopnia niepełnosprawności do organów określonych odrębnymi przepisam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II. Gospodarka finansowa Ośrodk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 xml:space="preserve">§11. </w:t>
      </w:r>
      <w:r>
        <w:rPr>
          <w:sz w:val="24"/>
        </w:rPr>
        <w:t>Zasady działalności finansowej Ośrodka regulują przepisy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1) ustawy z dnia 12 marca 2004 r. o pomocy społecznej ( Dz.U. Nr 64, poz. 593, z późn. zm.)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2) ustawy z dnia 29 września 1994 roku o rachunkowości (tekst jednolity Dz.U.z 2002 r. Nr 76, poz. 694, z póżn. zm.);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</w:rPr>
      </w:pPr>
      <w:r>
        <w:rPr>
          <w:sz w:val="24"/>
        </w:rPr>
        <w:t>ustawy z dnia 29 stycznia 2004 r. Prawo zamówień publicznych (Dz.U. Nr 164,z 2006r poz. 1163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</w:rPr>
      </w:pPr>
      <w:r>
        <w:rPr>
          <w:sz w:val="24"/>
        </w:rPr>
        <w:t>ustawy z dnia 30 czerwca 2005r o finansach publicznych Dz. Nr249 z 2005r poz. 2104 z póżn.zm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3) porozumienia w sprawie realizacji zadań zleconych w zakresie pomocy społecznej oraz innych zadań z zakresu administracji rządowej zawartego pomiędzy Miastem Nieszawa, a Wojewodą Kujawsko -  Pomorskim.</w:t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12.</w:t>
      </w:r>
      <w:r>
        <w:rPr>
          <w:sz w:val="24"/>
        </w:rPr>
        <w:t xml:space="preserve"> Podstawą gospodarki finansowej Ośrodka jest plan finansowy odzwierciedlający bilans potrzeb na świadczenia pomocy społecznej, jak również na utrzymanie Ośrodk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§13. </w:t>
      </w:r>
      <w:r>
        <w:rPr>
          <w:sz w:val="24"/>
        </w:rPr>
        <w:t>Ośrodek prowadzony jest w formie jednostki budżetowej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14.</w:t>
      </w:r>
      <w:r>
        <w:rPr>
          <w:sz w:val="24"/>
        </w:rPr>
        <w:t xml:space="preserve"> Ośrodek posiada odrębny rachunek bankow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V. Organizacja i zarządzanie Ośrodkie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§15.1</w:t>
      </w:r>
      <w:r>
        <w:rPr>
          <w:sz w:val="24"/>
        </w:rPr>
        <w:t xml:space="preserve"> Kierownik Ośrodka jest zatrudniony na podstawie mianowania. Kierownik kieruje Ośrodkiem i reprezentuje Ośrodek na zewnątrz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Burmistrz Miasta Nieszawa udziela kierownikowi Ośrodka upoważnienia do wydawania decyzji administracyjnych w indywidualnych sprawach z zakresu pomocy społecznej należących do właściwości gminy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poważnienie, o którym mowa w ust. 2 może być także udzielone innej osobie na wniosek kierownika Ośrodka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Burmistrz Miasta Nieszawa może udzielić kierownikowi Ośrodka lub osobie go zastępującej pełnomocnictwa do dysponowania funduszami w zakresie realizacji zadań statutowych oraz funkcjonowania Ośrodka zgodnie z przeznaczeniem i obowiązującymi przepisami do wysokości kwot wydatków określonych w zatwierdzonym planie finansowym jednostki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Burmistrz Miasta Nieszawa może udzielić kierownikowi Ośrodka lub osobie go zastępującej pełnomocnictwa do dokonywania czynności prawnych dotyczących realizacji zadań statutowych oraz funkcjonowania Ośrodka zgodnie z obowiązującymi przepisami.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zczegółowy zakres czynności i obowiązków dla kierownika Ośrodka ustala Burmistrz Miasta Nieszawa.</w:t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§16.1.</w:t>
      </w:r>
      <w:r>
        <w:rPr>
          <w:sz w:val="24"/>
        </w:rPr>
        <w:t xml:space="preserve"> Prawa i obowiązki pracowników Ośrodka określa ustawa z dnia 22 marca 1990 r. o pracownikach samorządowych (Dz.U. z 2001 r. Nr 142, poz. 1593, z późn. zm.), ustawa z dnia 12 marca 2004 r. o pomocy społecznej ( Dz. U. Nr 64, poz. 593, z późn. zm.), a w sprawach nieunormowanych Kodeks Pracy oraz akty wykonawcz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47" w:leader="none"/>
        </w:tabs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-284" w:hanging="0"/>
        <w:rPr/>
      </w:pPr>
      <w:r>
        <w:rPr>
          <w:rFonts w:cs="Times New Roman" w:ascii="Times New Roman" w:hAnsi="Times New Roman"/>
        </w:rPr>
        <w:t>16. 2.  Do podstawowych obowiązków pracownika Ośrodka należy:</w:t>
      </w:r>
    </w:p>
    <w:p>
      <w:pPr>
        <w:pStyle w:val="Normal"/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sz w:val="24"/>
        </w:rPr>
        <w:t>1.przestrzeganie obowiązującego prawa,</w:t>
      </w:r>
    </w:p>
    <w:p>
      <w:pPr>
        <w:pStyle w:val="Normal"/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sz w:val="24"/>
        </w:rPr>
        <w:t>2.wykonywanie powierzonych zadań sumiennie, starannie i terminowo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3.zachowanie tajemnicy państwowej i służbowej w zakresie przez prawo określonym,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sz w:val="24"/>
        </w:rPr>
        <w:t>4.zachowanie uprzejmości i życzliwości w kontaktach z zwierzchnikami, współpracownikami i obywatelami,</w:t>
      </w:r>
    </w:p>
    <w:p>
      <w:pPr>
        <w:pStyle w:val="Normal"/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sz w:val="24"/>
        </w:rPr>
        <w:t>5.sumienne i staranne wykonywanie poleceń przełożonego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16.3. Szczegółowe zasady dotyczące porządku wewnętrznego i organizację wewnętrzną Ośrodka oraz prawa i obowiązki związane z procesem pracy pracowników Ośrodka określają regulaminy ustalone przez Kierownika Ośrodka.</w:t>
      </w:r>
    </w:p>
    <w:p>
      <w:pPr>
        <w:pStyle w:val="TextBody"/>
        <w:numPr>
          <w:ilvl w:val="0"/>
          <w:numId w:val="0"/>
        </w:numPr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16.4.  Do obowiązków Kierownika Ośrodka należy w szczególności:</w:t>
      </w:r>
    </w:p>
    <w:p>
      <w:pPr>
        <w:pStyle w:val="TextBody"/>
        <w:tabs>
          <w:tab w:val="clear" w:pos="708"/>
          <w:tab w:val="left" w:pos="1440" w:leader="none"/>
        </w:tabs>
        <w:ind w:left="240" w:hanging="0"/>
        <w:rPr/>
      </w:pPr>
      <w:r>
        <w:rPr>
          <w:rFonts w:cs="Times New Roman" w:ascii="Times New Roman" w:hAnsi="Times New Roman"/>
        </w:rPr>
        <w:t>1.wykonywanie czynności pracodawcy w stosunku do pracowników zatrudnionych w Ośrodku, zgodnie z obowiązującymi przepisami,</w:t>
      </w:r>
    </w:p>
    <w:p>
      <w:pPr>
        <w:pStyle w:val="TextBody"/>
        <w:tabs>
          <w:tab w:val="clear" w:pos="708"/>
          <w:tab w:val="left" w:pos="1440" w:leader="none"/>
        </w:tabs>
        <w:ind w:left="240" w:hanging="0"/>
        <w:rPr/>
      </w:pPr>
      <w:r>
        <w:rPr>
          <w:rFonts w:cs="Times New Roman" w:ascii="Times New Roman" w:hAnsi="Times New Roman"/>
        </w:rPr>
        <w:t>2.organizowanie i nadzór nad pracą podległych pracowników,</w:t>
      </w:r>
    </w:p>
    <w:p>
      <w:pPr>
        <w:pStyle w:val="TextBody"/>
        <w:tabs>
          <w:tab w:val="clear" w:pos="708"/>
          <w:tab w:val="left" w:pos="1440" w:leader="none"/>
        </w:tabs>
        <w:ind w:left="240" w:hanging="0"/>
        <w:rPr/>
      </w:pPr>
      <w:r>
        <w:rPr>
          <w:rFonts w:cs="Times New Roman" w:ascii="Times New Roman" w:hAnsi="Times New Roman"/>
        </w:rPr>
        <w:t>3.wydawanie zarządzeń, regulaminów oraz instrukcji dla realizacji zadań statutowych,</w:t>
      </w:r>
    </w:p>
    <w:p>
      <w:pPr>
        <w:pStyle w:val="TextBody"/>
        <w:tabs>
          <w:tab w:val="clear" w:pos="708"/>
          <w:tab w:val="left" w:pos="1440" w:leader="none"/>
        </w:tabs>
        <w:ind w:left="240" w:hanging="0"/>
        <w:rPr/>
      </w:pPr>
      <w:r>
        <w:rPr>
          <w:rFonts w:cs="Times New Roman" w:ascii="Times New Roman" w:hAnsi="Times New Roman"/>
        </w:rPr>
        <w:t>4.ustalanie programu pracy Ośrodka,</w:t>
      </w:r>
    </w:p>
    <w:p>
      <w:pPr>
        <w:pStyle w:val="TextBody"/>
        <w:tabs>
          <w:tab w:val="clear" w:pos="708"/>
          <w:tab w:val="left" w:pos="1440" w:leader="none"/>
        </w:tabs>
        <w:ind w:left="240" w:hanging="0"/>
        <w:rPr/>
      </w:pPr>
      <w:r>
        <w:rPr>
          <w:rFonts w:cs="Times New Roman" w:ascii="Times New Roman" w:hAnsi="Times New Roman"/>
        </w:rPr>
        <w:t>5.organizacja pracy Ośrodka,</w:t>
      </w:r>
    </w:p>
    <w:p>
      <w:pPr>
        <w:pStyle w:val="TextBody"/>
        <w:tabs>
          <w:tab w:val="clear" w:pos="708"/>
          <w:tab w:val="left" w:pos="1440" w:leader="none"/>
        </w:tabs>
        <w:ind w:left="240" w:hanging="0"/>
        <w:rPr/>
      </w:pPr>
      <w:r>
        <w:rPr>
          <w:rFonts w:cs="Times New Roman" w:ascii="Times New Roman" w:hAnsi="Times New Roman"/>
        </w:rPr>
        <w:t>6.składanie Radzie Miejskiej w Nieszawie corocznych sprawozdań z działalności Ośrodka oraz przedstawianie potrzeb w zakresie pomocy społecznej.</w:t>
      </w:r>
    </w:p>
    <w:p>
      <w:pPr>
        <w:pStyle w:val="TextBody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. Postanowienia końcowe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§17.</w:t>
      </w:r>
      <w:r>
        <w:rPr>
          <w:rFonts w:cs="Times New Roman" w:ascii="Times New Roman" w:hAnsi="Times New Roman"/>
        </w:rPr>
        <w:t xml:space="preserve"> W sprawach nieuregulowanych treścią niniejszego Statutu stosuje się przepisy wymienione w §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18.1</w:t>
      </w:r>
      <w:r>
        <w:rPr>
          <w:sz w:val="24"/>
        </w:rPr>
        <w:t>. Niniejszy Statut wchodzi w życie w terminie określonym w uchwale Rady Miejskiej w Nieszawie o nadaniu Statutu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18.2. Zmiana postanowień niniejszego Statutu następuje w trybie właściwym dla jego uchwalenia.</w:t>
      </w:r>
    </w:p>
    <w:sectPr>
      <w:footerReference w:type="default" r:id="rId2"/>
      <w:type w:val="nextPage"/>
      <w:pgSz w:w="12240" w:h="15840"/>
      <w:pgMar w:left="1418" w:right="1418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ind w:left="851" w:hanging="425"/>
      <w:jc w:val="both"/>
    </w:pPr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ind w:firstLine="426"/>
      <w:jc w:val="both"/>
    </w:pPr>
    <w:rPr>
      <w:rFonts w:ascii="Arial" w:hAnsi="Arial" w:cs="Arial"/>
      <w:sz w:val="24"/>
    </w:rPr>
  </w:style>
  <w:style w:type="paragraph" w:styleId="Zawartoramki">
    <w:name w:val="Zawarto?? ramki"/>
    <w:basedOn w:val="TextBody"/>
    <w:qFormat/>
    <w:pPr/>
    <w:rPr/>
  </w:style>
  <w:style w:type="paragraph" w:styleId="WWZawartoramki">
    <w:name w:val="WW-Zawarto?? ramki"/>
    <w:basedOn w:val="TextBody"/>
    <w:qFormat/>
    <w:pPr/>
    <w:rPr/>
  </w:style>
  <w:style w:type="paragraph" w:styleId="WWZawartoramki1">
    <w:name w:val="WW-Zawarto?? ramki1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1:35:00Z</dcterms:created>
  <dc:creator>MOPS</dc:creator>
  <dc:description/>
  <cp:keywords/>
  <dc:language>en-US</dc:language>
  <cp:lastModifiedBy>Anna Zareba</cp:lastModifiedBy>
  <cp:lastPrinted>2007-12-19T09:12:00Z</cp:lastPrinted>
  <dcterms:modified xsi:type="dcterms:W3CDTF">2008-01-03T07:32:00Z</dcterms:modified>
  <cp:revision>5</cp:revision>
  <dc:subject/>
  <dc:title>Statut Miejskiego Ośrodka Pomocy Społecznej w Ostródzie</dc:title>
</cp:coreProperties>
</file>