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- 70/0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 grudnia 2007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w sprawie: przekształcenia Miejskiego Ośrodka Pomocy Społecznej w Nieszawi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  <w:sz w:val="28"/>
          <w:szCs w:val="28"/>
        </w:rPr>
        <w:t>- Zakładu Budżetowego w jednostkę budżetową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Na podstawie art.18 ust.2 pkt.9 lit.h ustawy z dnia 8 marca 1990r o samorządzie gminnym (tekst jednolity Dz.U. z 2001r Nr 142, poz.1591 z późn.zm) art.110 ustawy z dnia 12 marca 2004r o pomocy społecznej (( Dz.U. z 2004r  Nr 64, poz. 593  z późn. zm) oraz art.21 ustawy z dnia 30 czerwca 2005r o finansach  publicznych (Dz.U. Nr 249 poz. 2104 z późn.z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Rada Miejska Nieszawa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uchwala, co następuj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§1</w:t>
      </w:r>
      <w:r>
        <w:rPr>
          <w:sz w:val="28"/>
          <w:szCs w:val="28"/>
        </w:rPr>
        <w:t>. Z dniem 1 stycznia 2008r. przekształca się Zakład Budżetowy – Miejski Ośrodek Pomocy Społecznej w Nieszawie w jednostkę budżetow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§2.</w:t>
      </w:r>
      <w:r>
        <w:rPr>
          <w:sz w:val="28"/>
          <w:szCs w:val="28"/>
        </w:rPr>
        <w:t xml:space="preserve"> Nadaje się statut dla Miejskiego Ośrodka Pomocy Społecznej w Nieszawie stanowiący załącznik do niniejszej uchwały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§3.</w:t>
      </w:r>
      <w:r>
        <w:rPr>
          <w:bCs/>
          <w:iCs/>
          <w:sz w:val="28"/>
          <w:szCs w:val="28"/>
        </w:rPr>
        <w:t xml:space="preserve"> Mienie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znajdujące się w użytkowaniu przekształconego Zakładu Budżetowego – Miejskiego Ośrodka Pomocy Społecznej w Nieszawie przejmuje jednostka budżetowa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§4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Traci moc uchwała Nr II-18/91 w sprawie utworzenia Ośrodka Pomocy Społecznej, uchwała   Nr XVI-94/04 w sprawie przyjęcia statutu Miejskiego Ośrodka Pomocy Społecznej w Nieszawie, uchwała Nr VIII-55/07 zmieniająca uchwałę   Nr II-18/91 w sprawie utworzenia Ośrodka Pomocy Społecz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§5. </w:t>
      </w:r>
      <w:r>
        <w:rPr>
          <w:sz w:val="28"/>
          <w:szCs w:val="28"/>
        </w:rPr>
        <w:t xml:space="preserve">Wykonanie uchwały powierza się Burmistrzowi Miast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§6.</w:t>
      </w:r>
      <w:r>
        <w:rPr>
          <w:sz w:val="28"/>
          <w:szCs w:val="28"/>
        </w:rPr>
        <w:t xml:space="preserve"> Uchwała wchodzi w życie po upływie 14 dni od daty ogłoszenia w Dzienniku Urzędowym Województwa Kujawsko – Pomorskieg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8:00Z</dcterms:created>
  <dc:creator/>
  <dc:description/>
  <cp:keywords/>
  <dc:language>en-US</dc:language>
  <cp:lastModifiedBy>Anna Zareba</cp:lastModifiedBy>
  <cp:lastPrinted>2008-01-02T14:25:00Z</cp:lastPrinted>
  <dcterms:modified xsi:type="dcterms:W3CDTF">2008-01-02T13:25:00Z</dcterms:modified>
  <cp:revision>7</cp:revision>
  <dc:subject/>
  <dc:title/>
</cp:coreProperties>
</file>