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chwała Nr XI-72/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Niesza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dnia 3 marca 2008r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mieniająca uchwałę Nr X-65/07 Rady Miejskiej Nieszawa z dnia 28 grudnia 2007 r. w sprawie uchwalenia budżetu miasta na rok 200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Na podstawie art. 18 ust. 2 pkt. 4 ustawy z dnia 8 marca 1990r. o samorządzie gminnym (Dz.U. z 2001 r. Nr 142 poz. 1591 z późn.zm) oraz art.182 ustawy z dnia 30 czerwca 2005r. o finansach publicznych (Dz.U. z 2005r. Nr 249 poz. 2104 z późn. zm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a Miejska Niesza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la, co następuj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§1.1. W uchwale Nr X-65/07 Rady Miejskiej Nieszawa z dnia 28 grudnia 2007 r.                   w sprawie uchwalenia budżetu miasta na rok 2008 wprowadza się zmiany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 W §2.1 wydatki budżetowe z kwoty 4240062,00 zł zwiększa się do kwoty 4302062,00 zł, zgodnie z załącznikiem Nr 1 do niniejszej uchwały, z czeg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wydatki bieżące z kwoty 4190062,00 zwiększa się do kwoty 4193062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wydatki majątkowe z kwoty 50000,00 zwiększa się do kwoty 10900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 Zmianie ulegają limity wydatków na wieloletnie programy inwestycyjne w latach 2008-2010 stanowiące załącznik Nr 3 i 3a do uchwały Nr X-65/07 Rady Miejskiej Nieszawa z dnia 28 grudnia 2007r., zgodnie z załącznikiem Nr 2 i 3 do niniejszej uchwał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4 W §4 powstała nadwyżka budżetowa zmniejsza się do kwoty 96356,00 i przeznacza się ją na spłatę kredytów i pożyczek zaciągniętych w latach poprzednich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2. Wykonanie uchwały powierza się Burmistrzowi Miasta Nieszawy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3. Uchwała wchodzi w życie z dniem podjęcia i podlega ogłoszeniu w sposób zwyczajowo przyjęt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6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 uchwały Nr XI-72/0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Rady Miejskiej Nieszaw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 dnia 3 marca 2008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259"/>
        <w:gridCol w:w="776"/>
        <w:gridCol w:w="2040"/>
        <w:gridCol w:w="1679"/>
        <w:gridCol w:w="1803"/>
        <w:gridCol w:w="1758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zia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ia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 dotychczasowy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większeni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mniejszeni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lan po zmianach 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3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0,0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0,00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0,00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13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0,00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0,00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16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0,00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0,00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9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00,00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00,00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19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0,00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Powyższych zmian dokonano w związku z koniecznością zakupu pieca do budynku socjalnego przy ulicy Ogrodowej w Nieszawie, sporządzenie dokumentacj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Program odnowy Miejscow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Strategia Rozwiązywania Problemów Społecznych dla MOPS</w:t>
      </w:r>
    </w:p>
    <w:p>
      <w:pPr>
        <w:pStyle w:val="Normal"/>
        <w:spacing w:lineRule="auto" w:line="360"/>
        <w:rPr/>
      </w:pPr>
      <w:r>
        <w:rPr/>
        <w:t xml:space="preserve">oraz z realizacją zadań gminnych dotyczących dowozu uczniów do szkół. </w:t>
      </w:r>
    </w:p>
    <w:sectPr>
      <w:type w:val="nextPage"/>
      <w:pgSz w:w="11906" w:h="16838"/>
      <w:pgMar w:left="960" w:right="866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1:55:00Z</dcterms:created>
  <dc:creator>Anna Zareba</dc:creator>
  <dc:description/>
  <cp:keywords/>
  <dc:language>en-US</dc:language>
  <cp:lastModifiedBy>Anna Zareba</cp:lastModifiedBy>
  <cp:lastPrinted>2008-03-05T09:21:00Z</cp:lastPrinted>
  <dcterms:modified xsi:type="dcterms:W3CDTF">2008-03-05T08:21:00Z</dcterms:modified>
  <cp:revision>5</cp:revision>
  <dc:subject/>
  <dc:title>Projekt</dc:title>
</cp:coreProperties>
</file>