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Uchwała  Nr XI-73/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Miejskiej Nieszaw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 dnia 3 marca 2008r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mieniająca uchwałę Nr X-68/07 Rady Miejskiej Nieszawa z dnia 28 grudnia 2007r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w sprawie: przyjęcia Miejskiego Programu Profilaktyki i Rozwiązywania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Problemów Alkoholowych na rok 2008 oraz w sprawie ustalenia zasad wynagradzania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złonków Miejskiej Komisji Profilaktyki i Rozwiązywania Problemów Alkoholow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/>
        <w:t>Na podstawie art. 18 ust. 2 pkt 15 ustawy z dnia 8 marca 1990r.  o samorządzie gminnym   ( Dz. U. z 2001r. Nr 142 poz. 1591 z późn. zmianami) oraz art. 4</w:t>
      </w:r>
      <w:r>
        <w:rPr>
          <w:vertAlign w:val="superscript"/>
        </w:rPr>
        <w:t>1</w:t>
      </w:r>
      <w:r>
        <w:rPr/>
        <w:t xml:space="preserve"> ust. 1, 2, 5  i art. 12 ust. 2 i ust. 4 ustawy  z dnia 26 października 1982r. o wychowaniu  w trzeźwości i przeciwdziałaniu alkoholizmowi (tekst jednolity Dz.U. z 2007r. Nr 70 poz. 473 z późn. zm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b/>
          <w:szCs w:val="28"/>
        </w:rPr>
        <w:t>Rada Miejska Niesza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la, co następuj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§1. Ulega zmianie pkt C Miejskiego Programu Profilaktyki i Rozwiązywania Problemów Alkoholowych na rok 2008, który otrzymuje brzmienie jak              w załączniku Nr 1 do niniejszej uchwał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§2. Wykonanie uchwały powierza się Burmistrzowi Miasta Nieszaw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§3. Uchwała wchodzi w życie z dniem podjęcia i podlega ogłoszeniu w sposób zwyczajowo przyjęt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1 </w:t>
      </w:r>
    </w:p>
    <w:p>
      <w:pPr>
        <w:pStyle w:val="Normal"/>
        <w:jc w:val="right"/>
        <w:rPr/>
      </w:pPr>
      <w:r>
        <w:rPr>
          <w:sz w:val="22"/>
          <w:szCs w:val="22"/>
        </w:rPr>
        <w:t>do Uchwały Nr XI-73/0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Rady Miejskiej Nieszawa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z dnia 3 marca 2008r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360" w:hanging="0"/>
        <w:rPr/>
      </w:pPr>
      <w:r>
        <w:rPr/>
        <w:t>PRELIMINARZ WYDATKÓW  NA ROK 20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7"/>
        <w:gridCol w:w="6019"/>
        <w:gridCol w:w="2267"/>
      </w:tblGrid>
      <w:tr>
        <w:trPr/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6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ealizowane  zadania 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anowane  wydatki</w:t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Prowadzenie Punktu Konsultacyjno – Informacyjnego                     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.300zł</w:t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Dofinansowanie szkolnych programów profilaktyczno - wychowawczych dla dzieci i młodzieży –  spektakle  profilaktyczne, zajęcia  rekreacyjno – sportowe.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.900zł</w:t>
            </w:r>
          </w:p>
          <w:p>
            <w:pPr>
              <w:pStyle w:val="Western"/>
              <w:spacing w:before="10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6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Obowiązkowe szkolenia członków komisji.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.400zł</w:t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6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Wynagrodzenie członków komisji. 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00zł</w:t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6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Dofinansowanie programów profilaktycznych, wykraczających poza obowiązki statutowe izb wytrzeźwień, motywujących do podjęcia leczenia odwykowego.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.000zł</w:t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. </w:t>
            </w:r>
          </w:p>
        </w:tc>
        <w:tc>
          <w:tcPr>
            <w:tcW w:w="6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Realizacja zajęć kulturalnych dla dzieci i młodzieży, w tym wspieranie działalności Młodzieżowej Orkiestry Dętej. 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3.951,20zł</w:t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. </w:t>
            </w:r>
          </w:p>
        </w:tc>
        <w:tc>
          <w:tcPr>
            <w:tcW w:w="6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Wspieranie działalności świetlicy środowiskowej oraz działania na rzecz dożywiania dzieci uczestniczących w  pozalekcyjnych programach opiekuńczo – wychowawczych.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.548, 80zł</w:t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7.500z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estern">
    <w:name w:val="western"/>
    <w:basedOn w:val="Normal"/>
    <w:qFormat/>
    <w:pPr>
      <w:spacing w:before="10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9:19:00Z</dcterms:created>
  <dc:creator>Anna Zareba</dc:creator>
  <dc:description/>
  <cp:keywords/>
  <dc:language>en-US</dc:language>
  <cp:lastModifiedBy>Anna Zareba</cp:lastModifiedBy>
  <cp:lastPrinted>2008-03-06T10:37:00Z</cp:lastPrinted>
  <dcterms:modified xsi:type="dcterms:W3CDTF">2008-03-06T09:37:00Z</dcterms:modified>
  <cp:revision>7</cp:revision>
  <dc:subject/>
  <dc:title>Projekt</dc:title>
</cp:coreProperties>
</file>