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VI- 8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Nieszawa</w:t>
      </w:r>
    </w:p>
    <w:p>
      <w:pPr>
        <w:pStyle w:val="Normal"/>
        <w:jc w:val="center"/>
        <w:rPr/>
      </w:pPr>
      <w:r>
        <w:rPr>
          <w:b/>
        </w:rPr>
        <w:t>z dnia 24 czerwca 2008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zaciągnięcia przez  Miasto Nieszawa długoterminowego kredytu na sfinansowanie zadania pn. „Budowa kompleksu sportowego w ramach programu „Moje Boisko ORLIK 2012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art. 18 ust. 2 pkt 9 lit. c oraz w związku z art. 58 ust. 1 ustawy z dnia            8 marca 1990r. o samorządzie gminnym (tekst jednolity Dz. U. z dnia 2001 roku Nr 142 poz. 1591 z późn. zm.) oraz art. 82 ust. 1 pkt. 2 ustawy z dnia 30 czerwca 2005 roku o finansach publicznych (Dz. U. Nr 249, poz. 2104)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Nie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1. Zaciągnąć w 2008 roku w banku wyłonionym zgodnie z ustawą Prawo zamówień publicznych kredyt długoterminowy w wysokości 337.220,00 zł (słownie: trzysta trzydzieści siedem tysięcy dwieście dwadzieścia złotych) na zadanie pn.: „Budowa kompleksu sportowego w ramach programu „Moje Boisko ORLIK 2012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2.Spłata kredytu następować będzie w latach 2009 – 2012 z dochodów własnych budżetu gm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3.Zabezpieczenie kredytu stanowić będzie weksel własny in blanco wraz z deklaracją wekslow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4.Ustala się okres spłaty kredytu na 4 lata począwszy od roku 2009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2009 r. – 84.305,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2010 r. – 84.305,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2011 r. – 84.305,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2012 r. – 84.305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5.Wykonanie uchwały powierza się Burmistrzowi Mia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6.Uchwała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5:00Z</dcterms:created>
  <dc:creator>Bednarek</dc:creator>
  <dc:description/>
  <cp:keywords/>
  <dc:language>en-US</dc:language>
  <cp:lastModifiedBy>Anna Zareba</cp:lastModifiedBy>
  <cp:lastPrinted>2008-06-27T10:15:00Z</cp:lastPrinted>
  <dcterms:modified xsi:type="dcterms:W3CDTF">2008-06-27T08:15:00Z</dcterms:modified>
  <cp:revision>3</cp:revision>
  <dc:subject/>
  <dc:title>Uchwała Nr XVI/92/08</dc:title>
</cp:coreProperties>
</file>