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192"/>
        <w:gridCol w:w="840"/>
        <w:gridCol w:w="831"/>
        <w:gridCol w:w="835"/>
        <w:gridCol w:w="838"/>
        <w:gridCol w:w="835"/>
        <w:gridCol w:w="835"/>
        <w:gridCol w:w="834"/>
        <w:gridCol w:w="839"/>
        <w:gridCol w:w="834"/>
        <w:gridCol w:w="835"/>
        <w:gridCol w:w="831"/>
        <w:gridCol w:w="273"/>
        <w:gridCol w:w="646"/>
        <w:gridCol w:w="835"/>
      </w:tblGrid>
      <w:tr>
        <w:trPr/>
        <w:tc>
          <w:tcPr>
            <w:tcW w:w="126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cunkowe ilości poszczególnych frakcji odpadów komunalnych w gminach Związku Gmin Ziemi Kujawskiej według stworzonego modelu [Mg]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 a b e l a   5</w:t>
            </w:r>
          </w:p>
        </w:tc>
      </w:tr>
      <w:tr>
        <w:trPr>
          <w:trHeight w:val="8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 M I N A</w:t>
            </w:r>
          </w:p>
        </w:tc>
        <w:tc>
          <w:tcPr>
            <w:tcW w:w="10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AKCJA ODPADU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left"/>
              <w:rPr/>
            </w:pPr>
            <w:r>
              <w:rPr/>
              <w:t>R A Z E M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sz w:val="20"/>
              </w:rPr>
              <w:t>WSKAŹ</w:t>
            </w:r>
            <w:r>
              <w:rPr>
                <w:sz w:val="18"/>
              </w:rPr>
              <w:t xml:space="preserve">NIK NAGROMADZENIA ODPADÓW </w:t>
            </w:r>
            <w:r>
              <w:rPr>
                <w:b w:val="false"/>
                <w:bCs w:val="false"/>
                <w:sz w:val="18"/>
              </w:rPr>
              <w:t>(kg/Mr)</w:t>
            </w:r>
          </w:p>
        </w:tc>
      </w:tr>
      <w:tr>
        <w:trPr>
          <w:trHeight w:val="2046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dpady organi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Papier i tektur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pakowania wielomateriałow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zkł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worzywa sztuczn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dpady włókiennicz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łom metal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ozostałość mineral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Frakcja drob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dpady wielkogabarytow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dpady budowlan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dpady niebezpieczne</w:t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Aleksandrów Kuj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9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1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,5</w:t>
            </w:r>
          </w:p>
        </w:tc>
      </w:tr>
      <w:tr>
        <w:trPr>
          <w:trHeight w:val="18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iechocin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5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,9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Nieszaw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5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,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 Aleksandrów Kuj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2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1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. Bądkow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,9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 Konec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,1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 Raciąż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,9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 Waganie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8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,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 Zakrzew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,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 A Z E M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3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3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8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5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4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45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9:00Z</dcterms:created>
  <dc:creator>Abrys</dc:creator>
  <dc:description/>
  <dc:language>en-US</dc:language>
  <cp:lastModifiedBy>ABRYS TECHNIKA</cp:lastModifiedBy>
  <cp:lastPrinted>2004-04-29T10:08:00Z</cp:lastPrinted>
  <dcterms:modified xsi:type="dcterms:W3CDTF">2004-04-29T08:09:00Z</dcterms:modified>
  <cp:revision>2</cp:revision>
  <dc:subject/>
  <dc:title>Szacunkowe ilości poszczególnych frakcji odpadów komunalnych w gminach Związku Gmin Ziemi Kujawskiej według stworzonego modelu</dc:title>
</cp:coreProperties>
</file>