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X- 159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dnia 18 grudnia 2009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udzielenia pomocy finansowej dla Powiatu Aleksandrowskiego na realizację własnych zadań inwestycyjny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Na podstawie art. 10 ust. 2 ustawy z dnia 8 marca 1990r o samorządzie gminnym ( Dz. U z 2001r Nr 142, poz. 1591 ze zm. ) oraz art. 167 ust. 2 pkt. 5 i art. 175 ustawy z dnia 30 czerwca 2005r o finansach publicznych ( Dz. U Nr 249 , poz. 2104 ze zm. ) Rada Miejska Nieszawa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Rada Miejska Nieszawa wyraża zgodę na udzielenie pomocy finansowej w 2010r dla Powiatu Aleksandrowskiego na realizację zadań własnych powiatu z przeznaczeniem na „ Przebudowę drogi powiatowej Nr 2603 C Ciechocinek – Siutkowo na odcinku                             ul. Mickiewicza w Nieszawie wraz ze skrzyżowaniem przy cmentarzu oraz drogami dojazdowymi na odcinku dróg nr 2649 C Nieszawa – Brzeźno i Nr 2605 C Stara Wieś – Nieszawa „ w kwocie do 96 82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Burmistrz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0:00Z</dcterms:created>
  <dc:creator>Anna Zareba</dc:creator>
  <dc:description/>
  <dc:language>en-US</dc:language>
  <cp:lastModifiedBy>Anna Zareba</cp:lastModifiedBy>
  <cp:lastPrinted>2009-12-21T08:22:00Z</cp:lastPrinted>
  <dcterms:modified xsi:type="dcterms:W3CDTF">2009-12-11T08:23:00Z</dcterms:modified>
  <cp:revision>1</cp:revision>
  <dc:subject/>
  <dc:title>UCHWAŁA NR XXIX</dc:title>
</cp:coreProperties>
</file>