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autoSpaceDE w:val="false"/>
        <w:bidi w:val="0"/>
        <w:jc w:val="righ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bCs w:val="false"/>
          <w:sz w:val="22"/>
          <w:szCs w:val="22"/>
        </w:rPr>
        <w:t>Załącznik  Nr 12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bidi w:val="0"/>
        <w:jc w:val="righ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bCs w:val="false"/>
          <w:sz w:val="22"/>
          <w:szCs w:val="22"/>
        </w:rPr>
        <w:t>do Uchwały Nr XXIX-160/09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bidi w:val="0"/>
        <w:jc w:val="right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>Rady Miejskiej Nieszawa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bidi w:val="0"/>
        <w:jc w:val="righ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bCs w:val="false"/>
          <w:sz w:val="22"/>
          <w:szCs w:val="22"/>
        </w:rPr>
        <w:t xml:space="preserve">z dnia 18 grudnia 2009r. </w:t>
      </w:r>
    </w:p>
    <w:p>
      <w:pPr>
        <w:pStyle w:val="Normal"/>
        <w:tabs>
          <w:tab w:val="clear" w:pos="709"/>
          <w:tab w:val="left" w:pos="5580" w:leader="none"/>
        </w:tabs>
        <w:jc w:val="right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Prognoza kwoty długu i spłat na rok 2010 i lata następne</w:t>
      </w:r>
    </w:p>
    <w:p>
      <w:pPr>
        <w:pStyle w:val="Normal"/>
        <w:tabs>
          <w:tab w:val="clear" w:pos="709"/>
          <w:tab w:val="left" w:pos="5580" w:leader="none"/>
        </w:tabs>
        <w:jc w:val="center"/>
        <w:rPr/>
      </w:pPr>
      <w:r>
        <w:rPr/>
        <w:tab/>
        <w:tab/>
        <w:tab/>
        <w:tab/>
        <w:tab/>
        <w:tab/>
        <w:tab/>
        <w:tab/>
        <w:t>w złotych</w:t>
      </w:r>
    </w:p>
    <w:tbl>
      <w:tblPr>
        <w:tblW w:w="1476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41"/>
        <w:gridCol w:w="1649"/>
        <w:gridCol w:w="1294"/>
        <w:gridCol w:w="1350"/>
        <w:gridCol w:w="1320"/>
        <w:gridCol w:w="1710"/>
        <w:gridCol w:w="1889"/>
        <w:gridCol w:w="190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Lp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Wyszczególnienie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rognoza 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Zobowiązania wg. tytułów dłużnych( 1.1+1.2+1.3)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.59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796.592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538.897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281.202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027.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850.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673.000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Zaciągnięte zobowiązania ( bez prefinansowania ) z tytułu: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.59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2.287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538.897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281.202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027.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850.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673.000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e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ów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.59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2 287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3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ligacji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lanowane w roku budżetowym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bez prefinansowania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791.305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ki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y, w tym: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EBOiR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3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ligacj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ki, kredyty i obligacje na prefinansowani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.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Zaciągnięte zobowiązania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.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lanowane zobowiązania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sługa długu ( 2.1+2.2+2.3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1.305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2.695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2.695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87.202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5.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3.000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rat kapitałowych z wyłączeniem prefinansowania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6.305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7.695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7.695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4.202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7.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7.000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ów i pożycze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6.305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7.695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7.695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4.202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7.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7.000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ykup papierów wartościowych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3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dzielonych poręczeń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zobowiązań z tytułu prefinansowania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3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odsetek i dyskonta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.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.000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.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8.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.000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e dochody budżetow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851.80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.233.864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850.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850.000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800.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900.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900.000,0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e wydatki budżetow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.852.80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.858.864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850.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850.000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800.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900.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900.000,0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y wynik finansowy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2.001.00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2.625.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Relacje do dochodów ( w %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Długu ( art. 170 ust. 1)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1-2.1-2.2):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3,4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2,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7,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2,2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7,7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4,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ługu po uwzględnieniu wyłączeń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art. 170 ust. 3) ( 1.1+1.2-2.1) :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3,4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2,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7,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2,2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7,7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4,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3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Spłaty zadłużenia ( art. 169 ust. 1)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( 2:3)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57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66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,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,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,98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14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4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Spłaty zadłużenia po uwzględnieniu wyłączeń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( art. 169 ust. 3) ( 2.1+ 2.2) :3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57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,66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,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,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,98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14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</w:r>
    </w:p>
    <w:p>
      <w:pPr>
        <w:pStyle w:val="Normal"/>
        <w:rPr>
          <w:rFonts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</w:r>
    </w:p>
    <w:sectPr>
      <w:type w:val="nextPage"/>
      <w:pgSz w:orient="landscape" w:w="16838" w:h="11906"/>
      <w:pgMar w:left="1134" w:right="1134" w:gutter="0" w:header="0" w:top="804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10:56Z</dcterms:created>
  <dc:creator/>
  <dc:description/>
  <dc:language>en-US</dc:language>
  <cp:lastModifiedBy/>
  <cp:lastPrinted>2009-12-21T11:31:00Z</cp:lastPrinted>
  <dcterms:modified xsi:type="dcterms:W3CDTF">2009-11-26T11:24:00Z</dcterms:modified>
  <cp:revision>8</cp:revision>
  <dc:subject/>
  <dc:title/>
</cp:coreProperties>
</file>