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11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o Uchwały Nr XXIX-160/09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/>
      </w:pPr>
      <w:r>
        <w:rPr>
          <w:b w:val="false"/>
          <w:bCs w:val="false"/>
          <w:sz w:val="22"/>
          <w:szCs w:val="22"/>
        </w:rPr>
        <w:t>z dnia 18 grudnia 2009r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przychodów i wydatków Gminnego Fundu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ony Środowiska i Gospodarki Wod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0"/>
        <w:gridCol w:w="4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szczególnieni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na 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 środków obrotowych na początku roku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.900 Rozdz.90011 § 296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§ 092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atk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atki bieżąc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. 900 Rozdz. 90011 § 42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. 900 Rozdz. 90011 § 430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an środków na koniec roku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8:00Z</dcterms:created>
  <dc:creator>Grażyna Koźmińska</dc:creator>
  <dc:description/>
  <dc:language>en-US</dc:language>
  <cp:lastModifiedBy>Grażyna Koźmińska</cp:lastModifiedBy>
  <cp:lastPrinted>2009-12-21T12:29:00Z</cp:lastPrinted>
  <dcterms:modified xsi:type="dcterms:W3CDTF">2009-11-11T10:38:00Z</dcterms:modified>
  <cp:revision>7</cp:revision>
  <dc:subject/>
  <dc:title>Załącznik nr 11</dc:title>
</cp:coreProperties>
</file>