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jc w:val="right"/>
        <w:rPr/>
      </w:pPr>
      <w:r>
        <w:rPr>
          <w:sz w:val="22"/>
          <w:szCs w:val="22"/>
        </w:rPr>
        <w:t>do Uchwały Nr XXIX-160/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8 grudnia 2009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ychody i rozchody budżetu w 2010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2"/>
        <w:gridCol w:w="3536"/>
        <w:gridCol w:w="3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§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ota 2010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1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  <w:r>
              <w:rPr/>
              <w:t>95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91 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5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0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udzielon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ywatyzacja majątku j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4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budżetu z lat ubiegł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y wartościowe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3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( wolne  środki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6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up papierów wartościowych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y z tytułu innych rozliczeń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11:00Z</dcterms:created>
  <dc:creator>Grażyna Koźmińska</dc:creator>
  <dc:description/>
  <cp:keywords/>
  <dc:language>en-US</dc:language>
  <cp:lastModifiedBy>ANNA ZAREMBA</cp:lastModifiedBy>
  <cp:lastPrinted>2009-12-21T15:11:00Z</cp:lastPrinted>
  <dcterms:modified xsi:type="dcterms:W3CDTF">2009-12-21T14:11:00Z</dcterms:modified>
  <cp:revision>2</cp:revision>
  <dc:subject/>
  <dc:title>Załącznik nr </dc:title>
</cp:coreProperties>
</file>