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łącznik nr 6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do Uchwały Nr XXIX-160/09 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ady Miejskiej Nieszawa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z dnia 18 grudnia 2009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chody i rozchody budżetu w 2010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w złotych</w:t>
      </w:r>
    </w:p>
    <w:tbl>
      <w:tblPr>
        <w:tblW w:w="14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42"/>
        <w:gridCol w:w="3536"/>
        <w:gridCol w:w="35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lasyfikacja §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2010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zychody ogółem 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791 30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dyty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§ </w:t>
            </w:r>
            <w:r>
              <w:rPr/>
              <w:t>95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791 30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życzk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§</w:t>
            </w:r>
            <w:r>
              <w:rPr/>
              <w:t xml:space="preserve"> 95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życzki na finansowanie zadań realizowanych z udziałem środków pochodzących z budżetu U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§</w:t>
            </w:r>
            <w:r>
              <w:rPr/>
              <w:t xml:space="preserve"> 90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łaty pożyczek udzielon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9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ywatyzacja majątku js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94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dwyżka budżetu z lat ubiegł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95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piery wartościowe ( obligacje 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93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ne źródła ( wolne  środki 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95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6 30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chody ogółem 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6 30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łaty kredytów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99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łaty pożycze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99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łaty pożyczek otrzymanych na finansowanie zadań realizowanych z udziałem środków pochodzących z budżetu U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96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dzielone pożyczk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99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katy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99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up papierów wartościowych ( obligacje 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98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zchody z tytułu innych rozliczeń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99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13:00Z</dcterms:created>
  <dc:creator>Grażyna Koźmińska</dc:creator>
  <dc:description/>
  <dc:language>en-US</dc:language>
  <cp:lastModifiedBy>Grażyna Koźmińska</cp:lastModifiedBy>
  <cp:lastPrinted>2009-11-11T09:58:00Z</cp:lastPrinted>
  <dcterms:modified xsi:type="dcterms:W3CDTF">2009-11-11T08:58:00Z</dcterms:modified>
  <cp:revision>8</cp:revision>
  <dc:subject/>
  <dc:title>Załącznik nr </dc:title>
</cp:coreProperties>
</file>