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 Uchwały Nr XXIX-160/09</w:t>
      </w:r>
    </w:p>
    <w:p>
      <w:pPr>
        <w:pStyle w:val="Normal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Rady Miejskiej Nieszaw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 dnia 18 grudnia 2009r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chody budżetu państwa na 2010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1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zdz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nowana kwota wpływów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16:00Z</dcterms:created>
  <dc:creator>Grażyna Koźmińska</dc:creator>
  <dc:description/>
  <dc:language>en-US</dc:language>
  <cp:lastModifiedBy>Grażyna Koźmińska</cp:lastModifiedBy>
  <cp:lastPrinted>2009-11-11T09:34:00Z</cp:lastPrinted>
  <dcterms:modified xsi:type="dcterms:W3CDTF">2009-11-11T08:35:00Z</dcterms:modified>
  <cp:revision>3</cp:revision>
  <dc:subject/>
  <dc:title>Załącznik nr 3 do Zarządzenia</dc:title>
</cp:coreProperties>
</file>