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sz w:val="22"/>
          <w:szCs w:val="22"/>
        </w:rPr>
        <w:t>Załącznik nr 5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do Uchwały Nr XXIX-160/09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ady Miejskiej Nieszawa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z dnia 18 grudnia 2009r.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Zadania inwestycyjne 2010 -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630"/>
        <w:gridCol w:w="810"/>
        <w:gridCol w:w="645"/>
        <w:gridCol w:w="1620"/>
        <w:gridCol w:w="1275"/>
        <w:gridCol w:w="1275"/>
        <w:gridCol w:w="1155"/>
        <w:gridCol w:w="1305"/>
        <w:gridCol w:w="1305"/>
        <w:gridCol w:w="954"/>
        <w:gridCol w:w="1236"/>
        <w:gridCol w:w="569"/>
        <w:gridCol w:w="1401"/>
      </w:tblGrid>
      <w:tr>
        <w:trPr/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.</w:t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16"/>
                <w:szCs w:val="16"/>
              </w:rPr>
              <w:t>§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zadania inwestycyjnego i okres realizacji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latach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Łączne koszty 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owe</w:t>
            </w:r>
          </w:p>
        </w:tc>
        <w:tc>
          <w:tcPr>
            <w:tcW w:w="77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Planowane wydatki</w:t>
            </w:r>
          </w:p>
        </w:tc>
        <w:tc>
          <w:tcPr>
            <w:tcW w:w="14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budżetowy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1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8+9+10+11)</w:t>
            </w:r>
          </w:p>
        </w:tc>
        <w:tc>
          <w:tcPr>
            <w:tcW w:w="47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z tego źródła finansowania</w:t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e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st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    i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ochodzące z innych źródeł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odki wymienione w art. 5 ust. 1 pkt 2 i 3  u.f.p. </w:t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4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ul.Ciechocińskiej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Miasta Nieszawa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4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6"/>
                <w:szCs w:val="16"/>
              </w:rPr>
              <w:t>Przebudowa drogi powiat. Nr 2603C Ciechocinek – Siutkowo na odcinku ul. Mickiewicza w Nieszawie wraz ze skrzyżowaniem przy cmentarzu oraz drogami dojazdowymi na odcinku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dróg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r 2649 C Nieszawa – Brzeźno i Nr 2605 C Stara Wieś - Nieszaw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82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820,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82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ostwo Powiatowe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ścieżki rowerowej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Miasta Nieszawa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95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6"/>
                <w:szCs w:val="16"/>
              </w:rPr>
              <w:t>Budowa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budynku wielorodzinneg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400 000 ,00 (dofinans. z </w:t>
            </w:r>
            <w:r>
              <w:rPr>
                <w:sz w:val="14"/>
                <w:szCs w:val="14"/>
              </w:rPr>
              <w:t>KFM)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Miasta Nieszawa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astruktura wod-kan. przy ul.Stodólnej wraz z remontem ul.Szkolnej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 00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 000,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 0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Miasta Nieszawa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95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rnizacja oczyszczalni ścieków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Miasta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1 82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1 820,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82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5 0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 000,0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 000,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  <w:t>do uchwały Nr XXIX-160/09</w:t>
      </w:r>
    </w:p>
    <w:p>
      <w:pPr>
        <w:pStyle w:val="Normal"/>
        <w:jc w:val="right"/>
        <w:rPr/>
      </w:pPr>
      <w:r>
        <w:rPr/>
        <w:t>Rady Miejskiej Nieszawa</w:t>
      </w:r>
    </w:p>
    <w:p>
      <w:pPr>
        <w:pStyle w:val="Normal"/>
        <w:jc w:val="right"/>
        <w:rPr/>
      </w:pPr>
      <w:r>
        <w:rPr/>
        <w:t xml:space="preserve">z dnia 18 grudnia 2009r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Zadania inwestycyjne 2010</w:t>
      </w:r>
    </w:p>
    <w:tbl>
      <w:tblPr>
        <w:tblW w:w="14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1"/>
        <w:gridCol w:w="668"/>
        <w:gridCol w:w="832"/>
        <w:gridCol w:w="750"/>
        <w:gridCol w:w="2154"/>
        <w:gridCol w:w="1923"/>
        <w:gridCol w:w="1446"/>
        <w:gridCol w:w="1322"/>
        <w:gridCol w:w="1091"/>
        <w:gridCol w:w="1268"/>
        <w:gridCol w:w="1160"/>
        <w:gridCol w:w="1459"/>
      </w:tblGrid>
      <w:tr>
        <w:trPr/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zdz.</w:t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  <w:t>§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zadania inwestycyjnego i okres realizacji ( w latach)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Łączne Koszty finansowe</w:t>
            </w:r>
          </w:p>
        </w:tc>
        <w:tc>
          <w:tcPr>
            <w:tcW w:w="6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anowane wydatki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k Budżetowy 2010 (8+9+10+11)</w:t>
            </w:r>
          </w:p>
        </w:tc>
        <w:tc>
          <w:tcPr>
            <w:tcW w:w="484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 tego źródła finansowania</w:t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ochody własne jst 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edyty i pożyczki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Środki pochodzące z innych źródeł 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Środki wymienione w art.5 ust. 1 pkt 2i3 u.f.p.</w:t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udowa drogi powiat.Nr 2603 C Ciechocinek – Siutkowo na odcinku ul. Mickiewicza w Nieszawie wraz ze skrzyżowaniem przy cmentarzu oraz drogami dojazdowymi na odcinku dróg Nr 2605 C Nieszawa – Brzeźno i Nr 2605 C Stara Wieś - Nieszawa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20,00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20,0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20,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ostwo Powiatowe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ścieżki rowerowej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budynku wielorodzinnego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 (dofin. Z KFM)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rastruktura wodno-kan przy ul. Stodólnej wraz z remontem  ul. Szkolnej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 000,00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 00,0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 000,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489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gółem: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41 820,00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41 820,0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820,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25 000,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 000,0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720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55:05Z</dcterms:created>
  <dc:creator/>
  <dc:description/>
  <dc:language>en-US</dc:language>
  <cp:lastModifiedBy/>
  <cp:lastPrinted>2009-12-21T13:14:00Z</cp:lastPrinted>
  <dcterms:modified xsi:type="dcterms:W3CDTF">2009-11-12T06:44:40Z</dcterms:modified>
  <cp:revision>5</cp:revision>
  <dc:subject/>
  <dc:title/>
</cp:coreProperties>
</file>