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IX- 161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8 grudnia 2009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mieniająca Uchwałę Nr XX-113/08 Rady Miejskiej Nieszawa z dnia  22 grudnia 2008r w sprawie przyjęcia budżetu Miasta za 2009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Na podstawie art. 18 ust. 2 pkt. 4 ustawy z dnia 8 marca 1990r o samorządzie gminnym (Dz. U z 2001r Nr 142, poz.1591 z późn. zm. ) uchwala się 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1. W Uchwale Nr XX-113/08 Rady Miejskiej Nieszawa z dnia 22 grudnia 2008r                    w sprawie uchwalenia budżetu Miasta na 2009r wprowadza się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1.2. W § 1 .1 wyrazy „dochody budżetu na rok 2009 w wysokości 7 120 794,00 zł „ zastępuje się wyrazami „ dochody budżetu na rok 2009 w wysokości 7 150 694,00 zł „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 czego 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dochody majątkowe : 1 839 000,00 zł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dochody bieżące :  5 311 694,00 zł </w:t>
      </w:r>
    </w:p>
    <w:p>
      <w:pPr>
        <w:pStyle w:val="Normal"/>
        <w:jc w:val="both"/>
        <w:rPr/>
      </w:pPr>
      <w:r>
        <w:rPr/>
        <w:t>zgodnie z załącznikiem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3. W § 2 pkt 1 wyrazy „wydatki budżetu na rok 2009 w wysokości 9 121 794,00 zł „ zastępuje się wyrazami „ wydatki budżetu na rok 2009 w wysokości 9 151 694,00 zł” zgodnie z załącznikiem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4. W § 2 pkt. 2  wydatki , o których mowa w ust. 1 obejmują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wydatki bieżące w wysokości 5 207 694,00 zł , w tym na:</w:t>
      </w:r>
    </w:p>
    <w:p>
      <w:pPr>
        <w:pStyle w:val="Normal"/>
        <w:jc w:val="both"/>
        <w:rPr/>
      </w:pPr>
      <w:r>
        <w:rPr/>
        <w:t>a/ wynagrodzenia i pochodne     2 429 715,00 zł</w:t>
      </w:r>
    </w:p>
    <w:p>
      <w:pPr>
        <w:pStyle w:val="Normal"/>
        <w:jc w:val="both"/>
        <w:rPr/>
      </w:pPr>
      <w:r>
        <w:rPr/>
        <w:t>b/ dotacje                                        146 327,00 zł</w:t>
      </w:r>
    </w:p>
    <w:p>
      <w:pPr>
        <w:pStyle w:val="Normal"/>
        <w:jc w:val="both"/>
        <w:rPr/>
      </w:pPr>
      <w:r>
        <w:rPr/>
        <w:t>c/ wydatki na obsługę długu             25 000,00 zł</w:t>
      </w:r>
    </w:p>
    <w:p>
      <w:pPr>
        <w:pStyle w:val="Normal"/>
        <w:jc w:val="both"/>
        <w:rPr/>
      </w:pPr>
      <w:r>
        <w:rPr/>
        <w:t>d/ wydatki majątkowe                 3 944 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5. Zmianie ulegają wydatki związane z wieloletnimi programami inwestycyjnymi                     z uwzględnieniem wydatków na finansowanie poszczególnych programów w latach 2009 – 2011 i wydatki na zadania wynikające z kontraktów wojewódzkich oraz limity wydatków           inwestycyjnych w 2009r zgodnie z załącznikiem na 2 i 2a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Burmistrzowi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Uchwała wchodzi w życie z dniem podjęcia i podlega ogłoszeniu w sposób      zwyczajowo przyję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chwały Nr XXIX-161/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Miejskiej Nieszaw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8 grudnia 2009r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840"/>
        <w:gridCol w:w="1828"/>
        <w:gridCol w:w="1611"/>
        <w:gridCol w:w="1629"/>
        <w:gridCol w:w="194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dotychczasow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 600,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000,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 3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 600,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000,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 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20 794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50 69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34"/>
        <w:gridCol w:w="935"/>
        <w:gridCol w:w="1750"/>
        <w:gridCol w:w="1552"/>
        <w:gridCol w:w="1680"/>
        <w:gridCol w:w="1822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dotychczasow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1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080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080148801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 000,0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20,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 3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64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2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86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221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67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92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2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01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92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84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4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24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25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6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78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45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18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15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7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6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52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8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75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4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4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3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5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3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 200,0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64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4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702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373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13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98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8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02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1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88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3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78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79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32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1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61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62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85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18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3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15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7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21 794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 49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 594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51 69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zasadnienie</w:t>
      </w:r>
    </w:p>
    <w:p>
      <w:pPr>
        <w:pStyle w:val="Normal"/>
        <w:jc w:val="both"/>
        <w:rPr/>
      </w:pPr>
      <w:r>
        <w:rPr/>
        <w:t xml:space="preserve">Zmian w budżecie dokonano w związku ze zwiększeniem dochodów budżetowych w dz. 700 gospodarka mieszkaniowa, w dz. 750 administracja publiczna, w dz. 801 oświata                     i wychowanie i w dz. 852  pomoc społeczna o kwotę 29 900,00zł oraz zwiększeniem wydatków w celu prawidłowej realizacji budżetu, a także w związku z rezygnacją                           z dokumentacji na rozbudowę Szkoły Podstawowej i przeznaczeniem środków na zainstalowanie monitoringu na Placu K. Jagiellończyka.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15:00Z</dcterms:created>
  <dc:creator>Anna Zareba</dc:creator>
  <dc:description/>
  <dc:language>en-US</dc:language>
  <cp:lastModifiedBy>Anna Zareba</cp:lastModifiedBy>
  <cp:lastPrinted>2009-12-21T12:12:00Z</cp:lastPrinted>
  <dcterms:modified xsi:type="dcterms:W3CDTF">2009-12-11T11:48:00Z</dcterms:modified>
  <cp:revision>4</cp:revision>
  <dc:subject/>
  <dc:title>UCHWAŁA NR XXIX</dc:title>
</cp:coreProperties>
</file>