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>Załącznik nr 3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o Uchwały Nr XXIX-160/09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>Rady Miejskiej Nieszawa</w:t>
      </w: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>z dnia 18 grudnia 2009r.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Dochody i wydatki związane z realizacją zadań z zakresu administracji rządowej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wykonywanych na podstawie porozumień z organami administracji rządowej w 2010r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3660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0"/>
        <w:gridCol w:w="1041"/>
        <w:gridCol w:w="958"/>
        <w:gridCol w:w="1701"/>
        <w:gridCol w:w="1338"/>
        <w:gridCol w:w="1676"/>
        <w:gridCol w:w="1839"/>
        <w:gridCol w:w="1458"/>
        <w:gridCol w:w="1457"/>
        <w:gridCol w:w="1212"/>
      </w:tblGrid>
      <w:tr>
        <w:trPr>
          <w:trHeight w:val="520" w:hRule="exac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Rozdział 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§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Dotacje ogółem</w:t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ydatki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ogółem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( 6 + 10)</w:t>
            </w:r>
          </w:p>
        </w:tc>
        <w:tc>
          <w:tcPr>
            <w:tcW w:w="76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Z tego:</w:t>
            </w:r>
          </w:p>
        </w:tc>
      </w:tr>
      <w:tr>
        <w:trPr>
          <w:trHeight w:val="651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bieżące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w tym:</w:t>
            </w:r>
          </w:p>
        </w:tc>
        <w:tc>
          <w:tcPr>
            <w:tcW w:w="14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2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datki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majątkowe</w:t>
            </w:r>
          </w:p>
        </w:tc>
      </w:tr>
      <w:tr>
        <w:trPr>
          <w:trHeight w:val="1070" w:hRule="exac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Wynagrodzenia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Pochodne od wynagrodzeń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Świadczenia społeczne </w:t>
            </w:r>
          </w:p>
        </w:tc>
        <w:tc>
          <w:tcPr>
            <w:tcW w:w="12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03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 0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7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1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 9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 9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 9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 9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1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 8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 8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 8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 8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1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 4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 4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 4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 400,00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16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 3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 3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 3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 3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gółem: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5 400,00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5 400,0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5 400,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2 400,00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2 000,0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44:00Z</dcterms:created>
  <dc:creator>Grażyna Koźmińska</dc:creator>
  <dc:description/>
  <dc:language>en-US</dc:language>
  <cp:lastModifiedBy>Grażyna Koźmińska</cp:lastModifiedBy>
  <dcterms:modified xsi:type="dcterms:W3CDTF">2009-11-25T08:45:00Z</dcterms:modified>
  <cp:revision>2</cp:revision>
  <dc:subject/>
  <dc:title>                                                                                                                                           Załącznik nr 3</dc:title>
</cp:coreProperties>
</file>