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X-163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SJKIEJ NIESZA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>
          <w:b/>
          <w:bCs/>
          <w:sz w:val="28"/>
          <w:szCs w:val="28"/>
        </w:rPr>
        <w:t xml:space="preserve"> 18 grudnia 2009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mieniająca uchwałę Nr XXI-125/09 z dnia 06 marca 2009r. w sprawie określenia warunków i trybu wspierania, w tym finansowego, rozwoju sportu kwalifikowanego na obszarze gminy Nieszawa</w:t>
      </w:r>
    </w:p>
    <w:p>
      <w:pPr>
        <w:pStyle w:val="NormalnyWeb"/>
        <w:ind w:left="0" w:right="0" w:firstLine="708"/>
        <w:jc w:val="both"/>
        <w:rPr/>
      </w:pPr>
      <w:r>
        <w:rPr/>
        <w:t>Na podstawie art. 7 ust. 1 pkt 10 oraz art. 18 ust. 2 pkt 15 ustawy z dnia 8.03.1990 r.             o samorządzie gminnym (t.j. Dz. U. nr 142, poz. 1591 z 2001 r. z późniejszymi zmianami), art. 2 ust. 1 i ust. 2, art. 4 ust. 1 oraz art. 5 ust. 4 ustawy z dnia 18.01.1996 roku o kulturze fizycznej (Dz. U. z 2001 r. nr 81, poz. 889 z późniejszymi zmianami), art. 2 ust. 3 ustawy               z dnia 29.07.2005 roku o sporcie kwalifikowanym (Dz. U. nr 155, poz. 1298 z późniejszymi zmianami), Rada Miejska Nieszawa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Paragraf 6 uchwały Nr </w:t>
      </w:r>
      <w:r>
        <w:rPr>
          <w:bCs/>
        </w:rPr>
        <w:t>XXI-125/09 z dnia 06 marca 2009r. w sprawie określenia warunków i trybu wspierania, w tym finansowego, rozwoju sportu kwalifikowanego na obszarze gminy Nieszawa otrzymuje brzmienie:</w:t>
      </w:r>
      <w:r>
        <w:rPr>
          <w:b/>
          <w:bCs/>
        </w:rPr>
        <w:t xml:space="preserve"> „</w:t>
      </w:r>
      <w:r>
        <w:rPr/>
        <w:t>W roku 2010 wniosek o udzielenie dotacji na realizację zadań z  zakresu rozwoju sportu kwalifikowanego należy złożyć w ciągu 7 dni po opublikowaniu w Dzienniku Urzędowym Województwa Kujawsko-Pomorskiego niniejszej uchwały. Wnioski na lata następne należy składać do dnia 30.01. każdego roku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2.</w:t>
      </w:r>
      <w:r>
        <w:rPr/>
        <w:t xml:space="preserve"> Wykonanie uchwały powierza się Burmistrzowi Miasta Niesz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3.</w:t>
      </w:r>
      <w:r>
        <w:rPr/>
        <w:t xml:space="preserve"> Uchwała wchodzi w życie po upływie 14 dni od dnia ogłoszenia w Dzienniku Urzędowym Województwa Kujawsko-Pomor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53:00Z</dcterms:created>
  <dc:creator>Anna Zareba</dc:creator>
  <dc:description/>
  <dc:language>en-US</dc:language>
  <cp:lastModifiedBy>Anna Zareba</cp:lastModifiedBy>
  <cp:lastPrinted>2009-12-21T08:38:00Z</cp:lastPrinted>
  <dcterms:modified xsi:type="dcterms:W3CDTF">2009-12-16T12:02:00Z</dcterms:modified>
  <cp:revision>1</cp:revision>
  <dc:subject/>
  <dc:title>UCHWAŁA NR XXIX-</dc:title>
</cp:coreProperties>
</file>