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Uchwały Nr XXIX-161/0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ady Miejskiej Nieszawa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z dnia 18 grudnia 2009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mity wydatków na wieloletnie programy inwestycyjne w latach 2009 – 2011.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w złotych</w:t>
      </w:r>
    </w:p>
    <w:tbl>
      <w:tblPr>
        <w:tblW w:w="15142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636"/>
        <w:gridCol w:w="720"/>
        <w:gridCol w:w="720"/>
        <w:gridCol w:w="1770"/>
        <w:gridCol w:w="1350"/>
        <w:gridCol w:w="1320"/>
        <w:gridCol w:w="1200"/>
        <w:gridCol w:w="1320"/>
        <w:gridCol w:w="1200"/>
        <w:gridCol w:w="960"/>
        <w:gridCol w:w="1320"/>
        <w:gridCol w:w="720"/>
        <w:gridCol w:w="1462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zadania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Łączne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lanowane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Jednostka 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ział 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.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1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westycyjnego i okres</w:t>
            </w:r>
          </w:p>
        </w:tc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szt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 tego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źródła    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nsowa-ni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izacyjna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ealizacj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 w latach 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nsowe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dżetow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 8+9+10+11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 własne js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edyty i pożyczk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Środki pochodzące z innych źródeł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Środki wymienione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art. 5 ust. 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kt 2 i 3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f.p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r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11. 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alizując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lu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ordynując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onanie programu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c zabaw dla dziec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 ul. Mickiewicza i ul. Warszawskie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1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18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 8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ścieżki rowerowej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2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witalizacja Pl.KJagiellończyka w Nieszawie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 ul. Ciechocińskiej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budynku wielorodzinnego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5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5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 000,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23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 remizy OSP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SP</w:t>
            </w:r>
          </w:p>
        </w:tc>
      </w:tr>
      <w:tr>
        <w:trPr>
          <w:trHeight w:val="45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acja na zagospodarowanie działki 288/1, 288/2, 2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>
          <w:trHeight w:val="22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witalizacja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K. Jagiellończyka w Nieszaw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 679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 67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 67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>
          <w:trHeight w:val="22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witalizacj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l ..Jagiellończyk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Nieszaw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 321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 32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 321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7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budowa oczyszczalni ścieków i przepompown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 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7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 ulicy Gęsinie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>
          <w:trHeight w:val="7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zjazdu na Plac Piłsudskieg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>
          <w:trHeight w:val="7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modernizacja budynków ul .Zimna i 3 Maj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7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acja na rozbudowę budynku Szkoły Podstawowe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7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 systemu grzewczego w  budynku przy ul. Ogrodowe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7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acja udzielana z budżetu na inwestycję dla  instytucji kultury – Miejska Biblioteka Publiczna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 kultury - Biblioteka</w:t>
            </w:r>
          </w:p>
        </w:tc>
      </w:tr>
      <w:tr>
        <w:trPr>
          <w:trHeight w:val="11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rastruktura wod-kan przy ul. Stodólnej oraz odbudowa nawierzchni ul. Szkolne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1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11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nitoring miasta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>
          <w:trHeight w:val="22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120 82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944 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5 321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01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7 67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76 8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10" w:leader="none"/>
          <w:tab w:val="center" w:pos="7001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2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o Uchwały Nr XXIX-161/09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ady Miejskiej Nieszaw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18 grudnia 2009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Zadania inwestycyjne 2009</w:t>
        <w:tab/>
        <w:tab/>
        <w:tab/>
        <w:tab/>
        <w:tab/>
        <w:tab/>
        <w:tab/>
        <w:tab/>
        <w:tab/>
        <w:t>w złotych</w:t>
      </w:r>
    </w:p>
    <w:tbl>
      <w:tblPr>
        <w:tblW w:w="1369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62"/>
        <w:gridCol w:w="720"/>
        <w:gridCol w:w="720"/>
        <w:gridCol w:w="1800"/>
        <w:gridCol w:w="1320"/>
        <w:gridCol w:w="1320"/>
        <w:gridCol w:w="1200"/>
        <w:gridCol w:w="1382"/>
        <w:gridCol w:w="1610"/>
        <w:gridCol w:w="1260"/>
        <w:gridCol w:w="1290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zadani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Łączne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lanowane 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Jednostka 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p. </w:t>
            </w:r>
          </w:p>
        </w:tc>
        <w:tc>
          <w:tcPr>
            <w:tcW w:w="5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ział 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zdz. 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westycyjnego i okres</w:t>
            </w:r>
          </w:p>
        </w:tc>
        <w:tc>
          <w:tcPr>
            <w:tcW w:w="1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szt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 tego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źródła      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nsowani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izacyjna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ealizacj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 w latach 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nsowe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dżetow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 8+9+10+11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 własne js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edyty i pożyczk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Środki pochodzące z innych źróde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Środki wymienione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art. 5 ust. 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kt 2 i 3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f.p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alizując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lu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ordynując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onanie programu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ac zabaw dla dzieci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 ul. Mickiewicza i ul. Warszawskiej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1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18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ścieżki rowerowej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rząd Miast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witalizacja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acu Kazimierza Jagiellończyka w Nieszawie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budynku wielorodzinneg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5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5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5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 remizy OS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8 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P</w:t>
            </w:r>
          </w:p>
        </w:tc>
      </w:tr>
      <w:tr>
        <w:trPr>
          <w:trHeight w:val="3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acja na zagospodarowanie działki 288/1, 288/2, 2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000,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>
          <w:trHeight w:val="3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witalizacja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K. Jagiellończyka w Nieszawi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 679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 67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 6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3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witalizacja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K. Jagiellończyka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Nieszawi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 321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 32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 321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1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 ulicy Gęsiniec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>
          <w:trHeight w:val="1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dowa zjazdu na Plac Piłsudskiego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>
          <w:trHeight w:val="1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rmomodernizacja budynków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l. Zimna 3 i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aja 2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1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acja  na rozbudowę budynku Szkoły Podstawowej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1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 systemu grzewczego w budynku przy ul. Ogrodowej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1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a udzielana z budżetu na inwestycję dla instytucji kultury – Miejska Biblioteka Publicz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 kultury – Biblioteka Miejsk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rastruktura techniczna wod-kan przy ul. Stodólnej oraz odbudowa nawierzchni ul. Szkolnej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1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nitoring Miasta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 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040 82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944 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555 321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01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7 6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9:18:00Z</dcterms:created>
  <dc:creator>Anna Zareba</dc:creator>
  <dc:description/>
  <dc:language>en-US</dc:language>
  <cp:lastModifiedBy>Anna Zareba</cp:lastModifiedBy>
  <cp:lastPrinted>2009-12-21T13:23:00Z</cp:lastPrinted>
  <dcterms:modified xsi:type="dcterms:W3CDTF">2009-12-11T09:37:00Z</dcterms:modified>
  <cp:revision>3</cp:revision>
  <dc:subject/>
  <dc:title>                                                                                                                                                                                                 Załącznik nr 2</dc:title>
</cp:coreProperties>
</file>