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XVI-146/09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NIESZAWA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7 września 2009r.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  <w:t>w sprawie wyrażenia zgody na oddanie w użyczenie na czas nieokreślony lokalu położonego w Nieszawie przy ulicy Kościuszki 18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  <w:t>Na podstawie art. 18 ust. 2 pkt 9 lit. „a” ustawy z dnia 8 marca 1990r. o samorządzie gminnym / Dz. U. Z 2001r. Nr 142 poz. 1591 ze zmianami/ Rada Miejska Nieszawa uchwala, co następuje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§1</w:t>
      </w:r>
      <w:r>
        <w:rPr/>
        <w:t xml:space="preserve"> Wyraża się zgodę na oddanie w użyczenie na czas nieokreślony lokalu położonego w Nieszawie przy ulicy Kościuszki 18, Powiatowemu Szpitalowi w Aleksandrowie Kujawskim Sp.z.o.o. z przeznaczeniem na siedzibę zespołu wyjazdowego podstawowego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§2</w:t>
      </w:r>
      <w:r>
        <w:rPr/>
        <w:t xml:space="preserve"> Wykonanie uchwały powierza się Burmistrzowi Miasta zobowiązując go do zawarcia umowy użyczenia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§</w:t>
      </w:r>
      <w:r>
        <w:rPr>
          <w:b/>
        </w:rPr>
        <w:t xml:space="preserve">3 </w:t>
      </w:r>
      <w:r>
        <w:rPr/>
        <w:t>Uchwała wchodzi w życie z dniem podjęcia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03:00Z</dcterms:created>
  <dc:creator/>
  <dc:description/>
  <cp:keywords/>
  <dc:language>en-US</dc:language>
  <cp:lastModifiedBy>Anna Zareba</cp:lastModifiedBy>
  <cp:lastPrinted>2009-09-08T09:33:00Z</cp:lastPrinted>
  <dcterms:modified xsi:type="dcterms:W3CDTF">2009-09-08T07:33:00Z</dcterms:modified>
  <cp:revision>7</cp:revision>
  <dc:subject/>
  <dc:title/>
</cp:coreProperties>
</file>