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Normal"/>
        <w:rPr/>
      </w:pPr>
      <w:r>
        <w:rPr/>
        <w:t>Zmian w budżecie na 2009r dokonano w związku z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chody</w:t>
      </w:r>
    </w:p>
    <w:p>
      <w:pPr>
        <w:pStyle w:val="Normal"/>
        <w:rPr/>
      </w:pPr>
      <w:r>
        <w:rPr/>
        <w:t xml:space="preserve">• </w:t>
      </w:r>
      <w:r>
        <w:rPr>
          <w:b/>
        </w:rPr>
        <w:t>zwiększenia</w:t>
      </w:r>
    </w:p>
    <w:p>
      <w:pPr>
        <w:pStyle w:val="Normal"/>
        <w:rPr/>
      </w:pPr>
      <w:r>
        <w:rPr/>
        <w:t>- Dz. 750 Administracja publiczna, rozdz. 75023 – urzędy gmin zwiększono o refundację kosztów otrzymanych na wypłatę wynagrodzeń pracowników robót publicznych</w:t>
      </w:r>
    </w:p>
    <w:p>
      <w:pPr>
        <w:pStyle w:val="Normal"/>
        <w:rPr>
          <w:b/>
          <w:b/>
        </w:rPr>
      </w:pPr>
      <w:r>
        <w:rPr/>
        <w:t xml:space="preserve">- Dz. 801 Oświata i wychowanie, rozdz. 80120 – licea ogólnokształcące zwiększono o wpływy ze sprzedaży mająt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ydatki </w:t>
      </w:r>
    </w:p>
    <w:p>
      <w:pPr>
        <w:pStyle w:val="Normal"/>
        <w:rPr/>
      </w:pPr>
      <w:r>
        <w:rPr/>
        <w:t xml:space="preserve">• </w:t>
      </w:r>
      <w:r>
        <w:rPr>
          <w:b/>
        </w:rPr>
        <w:t xml:space="preserve">zwiększenia </w:t>
      </w:r>
      <w:r>
        <w:rPr/>
        <w:t>:</w:t>
      </w:r>
    </w:p>
    <w:p>
      <w:pPr>
        <w:pStyle w:val="Normal"/>
        <w:rPr/>
      </w:pPr>
      <w:r>
        <w:rPr/>
        <w:t>- Dz. 600 Transport i łączność, rozdz. 60014 – drogi powiatowe - zabezpieczenie środków własnych w celu realizacji inwestycji : rewitalizacja Placu K. Jagiellończyka w Nieszawie 370 000,00 zł,</w:t>
      </w:r>
    </w:p>
    <w:p>
      <w:pPr>
        <w:pStyle w:val="Normal"/>
        <w:rPr/>
      </w:pPr>
      <w:r>
        <w:rPr/>
        <w:t>- Dz. 710 Działalność usługowa, rozdz. 71004 – planu zagospodarowania  przestrzennego – zakup usług pozostałych – 7 000,00 zł,</w:t>
      </w:r>
    </w:p>
    <w:p>
      <w:pPr>
        <w:pStyle w:val="Normal"/>
        <w:rPr/>
      </w:pPr>
      <w:r>
        <w:rPr/>
        <w:t>- Dz.010 – Rolnictwo i łowiectwo , rozdz. 01030 – izby rolnicze – wpłaty na rzecz izb rolniczych – 2 400,00,</w:t>
      </w:r>
    </w:p>
    <w:p>
      <w:pPr>
        <w:pStyle w:val="Normal"/>
        <w:rPr/>
      </w:pPr>
      <w:r>
        <w:rPr/>
        <w:t>- Dz. 750 – Administracja publiczna, rozdz. 75023 – urzędy gmin –  wynagrodzenia i pochodne oraz wynagrodzenia bezosobowe – 91 000,00 zł,</w:t>
      </w:r>
    </w:p>
    <w:p>
      <w:pPr>
        <w:pStyle w:val="Normal"/>
        <w:rPr/>
      </w:pPr>
      <w:r>
        <w:rPr/>
        <w:t>- Dz. 801 – Oświata i wychowanie , rozdz. 80101- szkoły podstawowe – zakup  materiałów i wyposażenia ( meble do klasy I Szkoły Podstawowej i  monitoring ) – 40 000,00 zł, oraz na dokumentację rozbudowy budynku Szkoły Podstawowej – 15 000,00 zł,</w:t>
      </w:r>
    </w:p>
    <w:p>
      <w:pPr>
        <w:pStyle w:val="Normal"/>
        <w:rPr/>
      </w:pPr>
      <w:r>
        <w:rPr/>
        <w:t>- Dz. 921 – Kultura i ochrona dziedzictwa narodowego, rozdz. 92116- Biblioteki –dokumentacja 8 000,00 zł,</w:t>
      </w:r>
    </w:p>
    <w:p>
      <w:pPr>
        <w:pStyle w:val="Normal"/>
        <w:rPr/>
      </w:pPr>
      <w:r>
        <w:rPr/>
        <w:t>- Dz. 700 – Gospodarka mieszkaniowa , rozdz. 70095 – termomodernizacja budynków przy ul. Zimnej 3 i 3-go Maja 21, oraz zakup pieca w celu ogrzania  budynku przy ul. Ogrodowej oraz na rozbiórkę budynku – 45 000,00zł,</w:t>
      </w:r>
    </w:p>
    <w:p>
      <w:pPr>
        <w:pStyle w:val="Normal"/>
        <w:rPr/>
      </w:pPr>
      <w:r>
        <w:rPr/>
        <w:t>- Dz. 754 – Bezpieczeństwo publiczne i ochrona przeciw pożarowa – rozdz.  75412- Ochotnicze Straże Pożarne – zakup materiałów i wyposażenia oraz   zakup usług pozostałych – 5 000,00 zł,</w:t>
      </w:r>
    </w:p>
    <w:p>
      <w:pPr>
        <w:pStyle w:val="Normal"/>
        <w:rPr/>
      </w:pPr>
      <w:r>
        <w:rPr/>
        <w:t>- Dz. 900 – Gospodarka komunalna i ochrona środowiska, rozdz. 90001-  gospodarka ściekowa i ochrona wód – zakup usług pozostałych – 2 000,00zł.</w:t>
      </w:r>
    </w:p>
    <w:p>
      <w:pPr>
        <w:pStyle w:val="Normal"/>
        <w:rPr/>
      </w:pPr>
      <w:r>
        <w:rPr/>
        <w:t>•</w:t>
      </w:r>
      <w:r>
        <w:rPr>
          <w:b/>
        </w:rPr>
        <w:t xml:space="preserve"> </w:t>
      </w:r>
      <w:r>
        <w:rPr>
          <w:b/>
        </w:rPr>
        <w:t>zmniejszenia</w:t>
      </w:r>
      <w:r>
        <w:rPr/>
        <w:t xml:space="preserve"> :</w:t>
      </w:r>
    </w:p>
    <w:p>
      <w:pPr>
        <w:pStyle w:val="Normal"/>
        <w:rPr/>
      </w:pPr>
      <w:r>
        <w:rPr/>
        <w:t>- Dz. 600 – Transport i łączność, rozdz. 60016 – drogi gminne – zmniejszenie limitu wydatków inwestycyjnych związanych z budową ścieżki rowerowej oraz z rezygnacją z budowy zjazdu na Pl. Piłsudskiego – 50 000,00zł,</w:t>
      </w:r>
    </w:p>
    <w:p>
      <w:pPr>
        <w:pStyle w:val="Normal"/>
        <w:rPr/>
      </w:pPr>
      <w:r>
        <w:rPr/>
        <w:t>- Dz. 750 – Administracja publiczna, rozdz. 75023 – urzędy gmin – zakup materiałów papierniczych – 2 400,00 zł ,</w:t>
      </w:r>
    </w:p>
    <w:p>
      <w:pPr>
        <w:pStyle w:val="Normal"/>
        <w:rPr/>
      </w:pPr>
      <w:r>
        <w:rPr/>
        <w:t>- Dz. 900 – Gospodarka komunalna i ochrona środowiska , rozdz. 90001 – gospodarka ściekowa i ochrona wód – zmniejszenie limitu wydatków  przeznaczonych na usługi remontowe 2 000,00 zł,</w:t>
      </w:r>
    </w:p>
    <w:p>
      <w:pPr>
        <w:pStyle w:val="Normal"/>
        <w:rPr/>
      </w:pPr>
      <w:r>
        <w:rPr/>
        <w:t>- Dz. 921 – Kultura i ochrona dziedzictwa narodowego, rozdz. 92105 –  pozostałe zadania w zakresie kultury – zmniejszenie limitu wydatków  dotyczących inwestycji przeprowadzonych w związku z zagospodarowaniem działek 288/1, 288/2 oraz 289 – 35 000,00 zł,</w:t>
      </w:r>
    </w:p>
    <w:p>
      <w:pPr>
        <w:pStyle w:val="Normal"/>
        <w:rPr/>
      </w:pPr>
      <w:r>
        <w:rPr/>
        <w:t>- Dz. 852 – Pomoc społeczna , rozdz. 85215 – dodatki mieszkaniowe  zmniejszenie kwoty przeznaczonej w budżecie na wypłaty dodatków   mieszkaniowych – 7 000,00 z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30:00Z</dcterms:created>
  <dc:creator>Grażyna Koźmińska</dc:creator>
  <dc:description/>
  <cp:keywords/>
  <dc:language>en-US</dc:language>
  <cp:lastModifiedBy>Anna Zareba</cp:lastModifiedBy>
  <cp:lastPrinted>2009-09-15T15:08:00Z</cp:lastPrinted>
  <dcterms:modified xsi:type="dcterms:W3CDTF">2009-09-15T13:08:00Z</dcterms:modified>
  <cp:revision>6</cp:revision>
  <dc:subject/>
  <dc:title>Uzasadnienie</dc:title>
</cp:coreProperties>
</file>