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VI-148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7 września 2009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zmieniająca Uchwałę Nr XX-113/08 Rady Miejskiej Nieszawa z dnia 22 grudnia 2008r    w sprawie przyjęcia budżetu Miasta na rok 200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18 ust. 2 pkt. 4 ustawy z dnia 8 marca 1990r o samorządzie gminnym ( Dz. U z 2001r Nr 142,poz. 1591 z późn. zm. ) oraz art. 182 i 184 ustawy z dnia 30 czerwca 2005r o finansach publicznych ( Dz. U z 2005r Nr 249, poz. 2104 z późn. zm. ) Rada Miejska </w:t>
      </w:r>
    </w:p>
    <w:p>
      <w:pPr>
        <w:pStyle w:val="Normal"/>
        <w:jc w:val="both"/>
        <w:rPr/>
      </w:pPr>
      <w:r>
        <w:rPr/>
        <w:t>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1. W Uchwale nr XX-113/08 Rady Miejskiej Nieszawa z dnia 22 grudnia 2008r w sprawie uchwalenia budżetu Miasta na 2009r wprowadza się zmiany.</w:t>
      </w:r>
    </w:p>
    <w:p>
      <w:pPr>
        <w:pStyle w:val="Normal"/>
        <w:jc w:val="both"/>
        <w:rPr/>
      </w:pPr>
      <w:r>
        <w:rPr/>
        <w:t>§ 1.2. W § 1pkt.1 wyrazy „ dochody budżetu na rok 2009r w wysokości 5 335 871,00 zł zastępuje się wyrazami „ dochody budżetu na rok 2009 w wysokości 5 824 871,00 zł,                   z czego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dochody majątkowe 805 000,00 zł 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dochody bieżące 5 019 871,00 zł – zgodnie z załącznikiem nr 1 do niniejszej uchwały.</w:t>
      </w:r>
    </w:p>
    <w:p>
      <w:pPr>
        <w:pStyle w:val="Normal"/>
        <w:jc w:val="both"/>
        <w:rPr/>
      </w:pPr>
      <w:r>
        <w:rPr/>
        <w:t>§1.3. W § 2 pkt 1 wyrazy „ wydatki budżetu na rok 2009 w wysokości 6 335 871,00 zł zastępuje się wyrazami „ wydatki budżetu na rok 2009 w wysokości 6 824 871,00 zł , zgodnie z załącznikiem nr 1 do niniejszej uchwały.</w:t>
      </w:r>
    </w:p>
    <w:p>
      <w:pPr>
        <w:pStyle w:val="Normal"/>
        <w:jc w:val="both"/>
        <w:rPr/>
      </w:pPr>
      <w:r>
        <w:rPr/>
        <w:t>§ 1.4. W § 2 pkt.2 wydatki , o których mowa w ust.1 obejmują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/ wydatki bieżące w wysokości                                 4 899 871,00 zł 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tym na 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/ wynagrodzenia i pochodne od wynagrodzeń          2 302 473,00 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/ dotacje                                                                        135 000,00 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/ wydatki na obsługę długu                                            25 000,00 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/ wydatki majątkowe                                                 1 925 000,00 zł</w:t>
      </w:r>
    </w:p>
    <w:p>
      <w:pPr>
        <w:pStyle w:val="Normal"/>
        <w:jc w:val="both"/>
        <w:rPr/>
      </w:pPr>
      <w:r>
        <w:rPr/>
        <w:t>§ 1.5.Zmianie ulegają wydatki związane z wieloletnimi programami inwestycyjnymi                    z wyodrębnieniem wydatków na finansowanie poszczególnych programów w latach 2009 – 2011 i wydatki na zadania wynikające z kontraktów wojewódzkich oraz limit wydatków       inwestycyjnych w 2009r, zgodnie z załącznikami nr 2 i 2a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Burmistrzowi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Uchwała wchodzi w życie z dniem podjęcia i podlega ogłoszeniu w sposób      zwyczajowo przyjęty na terenie Miasta Niesza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27:00Z</dcterms:created>
  <dc:creator>Grażyna Koźmińska</dc:creator>
  <dc:description/>
  <cp:keywords/>
  <dc:language>en-US</dc:language>
  <cp:lastModifiedBy>Anna Zareba</cp:lastModifiedBy>
  <cp:lastPrinted>2009-09-08T09:37:00Z</cp:lastPrinted>
  <dcterms:modified xsi:type="dcterms:W3CDTF">2009-09-08T07:38:00Z</dcterms:modified>
  <cp:revision>3</cp:revision>
  <dc:subject/>
  <dc:title>U c h w a ł a  Nr XXVI-  /09</dc:title>
</cp:coreProperties>
</file>