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rFonts w:eastAsia="Times New Roman"/>
          <w:sz w:val="22"/>
          <w:szCs w:val="22"/>
        </w:rPr>
        <w:t>Załącznik nr 4</w:t>
      </w:r>
    </w:p>
    <w:p>
      <w:pPr>
        <w:pStyle w:val="Normal"/>
        <w:autoSpaceDE w:val="false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do Uchwały nr XXVII-149/09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2"/>
          <w:szCs w:val="22"/>
        </w:rPr>
        <w:t xml:space="preserve">Rady </w:t>
      </w:r>
      <w:r>
        <w:rPr>
          <w:rFonts w:eastAsia="Times New Roman"/>
        </w:rPr>
        <w:t xml:space="preserve">Miejskiej Nieszawa </w:t>
      </w:r>
    </w:p>
    <w:p>
      <w:pPr>
        <w:pStyle w:val="Normal"/>
        <w:autoSpaceDE w:val="false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z dnia 9 października 2009r. </w:t>
      </w:r>
    </w:p>
    <w:p>
      <w:pPr>
        <w:pStyle w:val="Normal"/>
        <w:autoSpaceDE w:val="false"/>
        <w:jc w:val="righ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Plan przychodów i wydatków zakładów budżetowych, gospodarstw pomocniczych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6"/>
          <w:szCs w:val="26"/>
        </w:rPr>
        <w:t>oraz dochodów i wydatków dochodów własnych jednostek budżetowych na 2009r.</w:t>
      </w:r>
    </w:p>
    <w:p>
      <w:pPr>
        <w:pStyle w:val="Normal"/>
        <w:autoSpaceDE w:val="false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tbl>
      <w:tblPr>
        <w:tblW w:w="14591" w:type="dxa"/>
        <w:jc w:val="left"/>
        <w:tblInd w:w="-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5"/>
        <w:gridCol w:w="2183"/>
        <w:gridCol w:w="1356"/>
        <w:gridCol w:w="1293"/>
        <w:gridCol w:w="1324"/>
        <w:gridCol w:w="1324"/>
        <w:gridCol w:w="1409"/>
        <w:gridCol w:w="1240"/>
        <w:gridCol w:w="1324"/>
        <w:gridCol w:w="1324"/>
        <w:gridCol w:w="1349"/>
      </w:tblGrid>
      <w:tr>
        <w:trPr>
          <w:trHeight w:val="463" w:hRule="exact"/>
        </w:trPr>
        <w:tc>
          <w:tcPr>
            <w:tcW w:w="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Lp. </w:t>
            </w:r>
          </w:p>
        </w:tc>
        <w:tc>
          <w:tcPr>
            <w:tcW w:w="21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Wyszczególnienie </w:t>
            </w:r>
          </w:p>
        </w:tc>
        <w:tc>
          <w:tcPr>
            <w:tcW w:w="13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Stan środków obrotowych na początek roku</w:t>
            </w:r>
          </w:p>
        </w:tc>
        <w:tc>
          <w:tcPr>
            <w:tcW w:w="53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Przychody </w:t>
            </w:r>
          </w:p>
        </w:tc>
        <w:tc>
          <w:tcPr>
            <w:tcW w:w="2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Wydatki</w:t>
            </w:r>
          </w:p>
        </w:tc>
        <w:tc>
          <w:tcPr>
            <w:tcW w:w="13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Stan środków obrotowych na koniec roku</w:t>
            </w:r>
          </w:p>
        </w:tc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Rozliczenia z budżetem z tytułu wpłat nadwyżek środków za 2006r.</w:t>
            </w:r>
          </w:p>
        </w:tc>
      </w:tr>
      <w:tr>
        <w:trPr>
          <w:trHeight w:val="549" w:hRule="exact"/>
        </w:trPr>
        <w:tc>
          <w:tcPr>
            <w:tcW w:w="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ogółem</w:t>
            </w:r>
          </w:p>
        </w:tc>
        <w:tc>
          <w:tcPr>
            <w:tcW w:w="4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w tym</w:t>
            </w:r>
          </w:p>
        </w:tc>
        <w:tc>
          <w:tcPr>
            <w:tcW w:w="12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ogółem</w:t>
            </w:r>
          </w:p>
        </w:tc>
        <w:tc>
          <w:tcPr>
            <w:tcW w:w="13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W tym: wpłata do budżetu</w:t>
            </w:r>
          </w:p>
        </w:tc>
        <w:tc>
          <w:tcPr>
            <w:tcW w:w="1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Dotacje z budżetu</w:t>
            </w:r>
          </w:p>
        </w:tc>
        <w:tc>
          <w:tcPr>
            <w:tcW w:w="2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w tym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§ 265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Na inwestycje </w:t>
            </w:r>
          </w:p>
        </w:tc>
        <w:tc>
          <w:tcPr>
            <w:tcW w:w="12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I.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Zakłady budżetowe 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Z tego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 ZGKiM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 485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3 044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 000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 000,00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3 044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 485,0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.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.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II.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  <w:sz w:val="18"/>
                <w:szCs w:val="18"/>
              </w:rPr>
              <w:t>Gospodarstwa pomocnicze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.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.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III.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Dochody własne jednostek budżetowych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 Stołówka szkolna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 0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 200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 2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 000,0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.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.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Ogółem 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9 485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13 244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0 000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0 000,00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25 244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7 485,0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ałącznik nr 5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do Uchwały nr XXVII-149/09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Rady Miejskiej Nieszawa</w:t>
      </w:r>
      <w:r>
        <w:rPr/>
        <w:t xml:space="preserve"> 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 dnia 9 października 2009r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  <w:t>Plan przychodów i wydatków Gminnego Funduszu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</w:rPr>
        <w:t>Ochrony Środowiska i Gospodarki Wodnej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w złotych</w:t>
      </w:r>
    </w:p>
    <w:tbl>
      <w:tblPr>
        <w:tblW w:w="926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046"/>
        <w:gridCol w:w="355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p.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Plan na 2009r.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środków obrotowych na początku roku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 0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chody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2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Dz. 900 Rozdz. 90011 </w:t>
            </w:r>
            <w:r>
              <w:rPr>
                <w:rFonts w:eastAsia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9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</w:t>
            </w:r>
            <w:r>
              <w:rPr>
                <w:rFonts w:eastAsia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09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2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bieżące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2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Dz. 900 Rozdz. 90011 </w:t>
            </w:r>
            <w:r>
              <w:rPr>
                <w:rFonts w:eastAsia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42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3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Dz. 900 Rozdz. 90011 </w:t>
            </w:r>
            <w:r>
              <w:rPr>
                <w:rFonts w:eastAsia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44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 9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. 700 Rozdz.70011 § 43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0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n środków na koniec roku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Załącznik nr 6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Do Uchwały Nr XXVII-149/09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Rady Miejskiej Nieszawa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z dnia 9 października 2009r.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Prognoza kwoty długu i spłat na rok 2009 i lata następne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  <w:tab/>
        <w:tab/>
        <w:tab/>
        <w:tab/>
        <w:tab/>
        <w:tab/>
        <w:tab/>
        <w:tab/>
        <w:t>w złotych</w:t>
      </w:r>
    </w:p>
    <w:tbl>
      <w:tblPr>
        <w:tblW w:w="1300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20"/>
        <w:gridCol w:w="1173"/>
        <w:gridCol w:w="1063"/>
        <w:gridCol w:w="1202"/>
        <w:gridCol w:w="1286"/>
        <w:gridCol w:w="1286"/>
        <w:gridCol w:w="1286"/>
        <w:gridCol w:w="1286"/>
        <w:gridCol w:w="1364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Wyszczególnienie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Prognoza 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9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5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Zobowiązania wg. tytułów dłużnych( 1.1+1.2+1.3)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58 246,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2 208 411,00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939 287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 774 592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 609 897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 465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 331 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 172 000,00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Zaciągnięte zobowiązania ( bez prefinansowania ) z tytułu: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58 246,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7 411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 939 287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 774 592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 609 897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 465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 331 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 172 000,00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1.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ożyczek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3 599,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1.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Kredytów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74 647,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207 411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 939 287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 774 592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 609 897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 465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 331 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 172 000,00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1.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Obligacji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Planowane w roku budżetowym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 bez prefinansowania)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 001 00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2.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ożyczki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2.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Kredyty, w tym: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 001 00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EBOiR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2.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Obligacje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ożyczki, kredyty i obligacje na prefinansowanie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3.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Zaciągnięte zobowiązania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3.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Planowane zobowiązania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Obsługa długu ( 2.1+2.2+2.3)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5 835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04 124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94 695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92 695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1 897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60 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59 000,00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Spłata rat kapitałowych z wyłączeniem prefinansowania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50 835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69 124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64 695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64 695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44 897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4 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4 000,00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1.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Kredytów i pożyczek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50 835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69 124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64 695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64 695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44 897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4 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4 000,00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1.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Wykup papierów wartościowych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1.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/>
            </w:pPr>
            <w:r>
              <w:rPr>
                <w:rFonts w:eastAsia="Times New Roman"/>
                <w:sz w:val="16"/>
                <w:szCs w:val="16"/>
              </w:rPr>
              <w:t>Udzielonych poręczeń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Spłata zobowiązań z tytułu prefinansowania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Spłata odsetek i dyskonta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5 00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5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0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8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7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6 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5 000,00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rognozowane dochody budżetowe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 851 802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 800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 600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 600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 700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 700 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 750 000,00</w:t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rognozowane wydatki budżetowe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 852 802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 800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 600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 600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 700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 700 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 750 000,00</w:t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rognozowany wynik finansowy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 001 00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Relacje do dochodów ( w %)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.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Długu ( art. 170 ust. 1)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 1-2.1-2.2):3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2,23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0,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8,5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5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1,1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8,3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4,67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.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Długu po uwzględnieniu wyłączeń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 art. 170 ust. 3) ( 1.1+1.2-2.1) :3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2,23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0,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8,5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5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1,1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8,3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4,67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.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Spłaty zadłużenia ( art. 169 ust. 1)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( 2:3)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,57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,3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,2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,2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,6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,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,35</w:t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.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Spłaty zadłużenia po uwzględnieniu wyłączeń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( art. 169 ust. 3) ( 2.1+ 2.2) :3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,57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,3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,2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,2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,6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,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,35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Załącznik nr 6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Do Uchwały Nr XXVII-149/09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Rady Miejskiej Nieszawa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z dnia 9 października 2009r.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Prognoza kwoty długu i spłat na rok 2009 i lata następne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  <w:tab/>
        <w:tab/>
        <w:tab/>
        <w:tab/>
        <w:tab/>
        <w:tab/>
        <w:tab/>
        <w:tab/>
        <w:t>w złotych</w:t>
      </w:r>
    </w:p>
    <w:tbl>
      <w:tblPr>
        <w:tblW w:w="14366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20"/>
        <w:gridCol w:w="1173"/>
        <w:gridCol w:w="1063"/>
        <w:gridCol w:w="1202"/>
        <w:gridCol w:w="1286"/>
        <w:gridCol w:w="1286"/>
        <w:gridCol w:w="1286"/>
        <w:gridCol w:w="1286"/>
        <w:gridCol w:w="1364"/>
        <w:gridCol w:w="1364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Wyszczególnienie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Prognoza 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7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2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24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Zobowiązania wg. tytułów dłużnych( 1.1+1.2+1.3)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 063 000,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29 00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95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61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27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93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59 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25 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Zaciągnięte zobowiązania ( bez prefinansowania ) z tytułu: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 063 000,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29 00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95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61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27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93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59 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25 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1.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ożyczek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1.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Kredytów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 063 000,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29 00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95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61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27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93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59 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25 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1.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Obligacji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Planowane w roku budżetowym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 bez prefinansowania)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2.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ożyczki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2.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Kredyty, w tym: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EBOiR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2.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Obligacje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ożyczki, kredyty i obligacje na prefinansowanie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3.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Zaciągnięte zobowiązania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3.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Planowane zobowiązania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Obsługa długu ( 2.1+2.2+2.3)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57 000,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56 00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54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  <w:r>
              <w:rPr>
                <w:rFonts w:eastAsia="Times New Roman"/>
                <w:sz w:val="16"/>
                <w:szCs w:val="16"/>
              </w:rPr>
              <w:t>152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49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47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44 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9 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27 000,00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Spłata rat kapitałowych z wyłączeniem prefinansowania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4 000,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4 00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4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4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4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4 000,0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4 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4 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25 000,00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1.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Kredytów i pożyczek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4 000,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4 00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4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4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4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4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4 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4 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25 000,00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1.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Wykup papierów wartościowych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1.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Udzielonych poręczeń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Spłata zobowiązań z tytułu prefinansowania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Spłata odsetek i dyskonta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3 000,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2 00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18 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15 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13 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 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 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 000,00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rognozowane dochody budżetowe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 700 000,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 750 00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 600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 800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 700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 700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 750 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 700 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 600 000,00</w:t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rognozowane wydatki budżetowe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 700 000,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 750 00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 600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 800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 700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 700 0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 750 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 700 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 600 000,00</w:t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rognozowany wynik finansowy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Relacje do dochodów ( w %)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.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Długu ( art. 170 ust. 1)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 1-2.1-2.2):3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2,6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9,56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,2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,7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1,2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,3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,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,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.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Długu po uwzględnieniu wyłączeń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 art. 170 ust. 3) ( 1.1+1.2-2.1) :3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2,6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9,56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,2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,7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1,2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,3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,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,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.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Spłaty zadłużenia ( art. 169 ust. 1)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( 2:3)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,3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,28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,3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,1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,1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,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,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,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,76</w:t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.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Spłaty zadłużenia po uwzględnieniu wyłączeń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( art. 169 ust. 3) ( 2.1+ 2.2) :3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,3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,28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,3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,1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,1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,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,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,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,7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41:00Z</dcterms:created>
  <dc:creator>Anna Zareba</dc:creator>
  <dc:description/>
  <cp:keywords/>
  <dc:language>en-US</dc:language>
  <cp:lastModifiedBy>Anna Zareba</cp:lastModifiedBy>
  <cp:lastPrinted>2009-10-12T09:33:00Z</cp:lastPrinted>
  <dcterms:modified xsi:type="dcterms:W3CDTF">2009-10-12T07:34:00Z</dcterms:modified>
  <cp:revision>8</cp:revision>
  <dc:subject/>
  <dc:title>              Załącznik nr 9</dc:title>
</cp:coreProperties>
</file>