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UCHWAŁA NR XXVII-151/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MIEJSKIEJ NIESZAW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9 października 2009r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długoterminowego kredytu na pokrycie planowanego deficytu budżetowego z banku Gospodarstwa Krajowego w celu realizacji zadania inwestycyjnego pn.: „Budowa infrastruktury wodno-kanalizacyjnej w ulicy Stodolnej wraz z remontem  ulicy Szkolnej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2 pkt 9 lit „c” i art. 58 ustawy z dnia 8 marca 1990r. o samorządzie gminnym ( Dz.U. z 2001r Nr 142, poz. 1591 z późn. zm.) oraz art. 82 ust.1 pkt 2 ustawy                z dnia 30 czerwca 2005r. o finansach publicznych ( Dz. U. z 2005 r Nr 249, poz. 2104) Rada Miejska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1. Zaciągnąć kredyt ze środków Banku Gospodarstwa Krajowego na pokrycie deficytu budżetowego powstałego w związku z realizacją zadania inwestycyjnego pn.: „Budowa infrastruktury wodno-kanalizacyjnej w ulicy Stodolnej wraz z remontem ulicy Szkolnej”              w kwocie 1.001.000,00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2. Spłata kredytu następować będzie w terminach wynikających z zawartej z Bankiem Gospodarstwa Krajowego umowy, a źródłem jego spłaty będą dochody własne gm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3. Zabezpieczenie kredytu stanowić będzie weksel „in blanco” na warunkach określonych      w deklaracji weksl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4. Wykonanie uchwały powierza się Burmistrzowi Miasta Niesz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5. Uchwała wchodzi w życie z dniem podjęcia i podlega ogłoszeniu w sposób zwyczajowo przyję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54:00Z</dcterms:created>
  <dc:creator>Anna Zareba</dc:creator>
  <dc:description/>
  <cp:keywords/>
  <dc:language>en-US</dc:language>
  <cp:lastModifiedBy>Anna Zareba</cp:lastModifiedBy>
  <cp:lastPrinted>2009-10-12T09:42:00Z</cp:lastPrinted>
  <dcterms:modified xsi:type="dcterms:W3CDTF">2009-10-12T08:14:00Z</dcterms:modified>
  <cp:revision>7</cp:revision>
  <dc:subject/>
  <dc:title>Projekt</dc:title>
</cp:coreProperties>
</file>