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VII-149/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9 października 2009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mity wydatków na wieloletnie programy inwestycyjne w latach 2009 – 2011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1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720"/>
        <w:gridCol w:w="720"/>
        <w:gridCol w:w="1770"/>
        <w:gridCol w:w="1350"/>
        <w:gridCol w:w="1320"/>
        <w:gridCol w:w="1200"/>
        <w:gridCol w:w="1320"/>
        <w:gridCol w:w="1200"/>
        <w:gridCol w:w="960"/>
        <w:gridCol w:w="1320"/>
        <w:gridCol w:w="720"/>
        <w:gridCol w:w="14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-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1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zabaw dla dzie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Pl.KJagiellończyka w Nieszawie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Ciechocińskiej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wielorodzinneg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 000,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 Pl. K. Jagiellończyka w Nieszaw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oczyszczalni ścieków i przepompow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0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zjazdu na Plac Piłsudskieg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ów ul .Zimna i 3 Ma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rozbudowę budynku Szkoły Podstaw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akup pieca w celu grzania budynku przy ul. Ogrod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udzielana z budżetu na inwestycje dla instytucji kultury- Miejska Biblioteka Publicz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- Biblioteka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wod-kan przy ul. Stodólnej wraz z remontem ul. Szkoln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1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5 131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3 9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 354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1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 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76 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center" w:pos="70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center" w:pos="7001" w:leader="none"/>
        </w:tabs>
        <w:jc w:val="right"/>
        <w:rPr/>
      </w:pPr>
      <w:r>
        <w:rPr/>
        <w:tab/>
      </w:r>
      <w:r>
        <w:rPr>
          <w:sz w:val="20"/>
          <w:szCs w:val="20"/>
        </w:rPr>
        <w:t>Załącznik nr 2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VII-149/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9 października 2009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Zadania inwestycyjne 2009</w:t>
        <w:tab/>
        <w:tab/>
        <w:tab/>
        <w:tab/>
        <w:tab/>
        <w:tab/>
        <w:tab/>
        <w:tab/>
        <w:tab/>
        <w:t>w złotych</w:t>
      </w:r>
    </w:p>
    <w:tbl>
      <w:tblPr>
        <w:tblW w:w="136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2"/>
        <w:gridCol w:w="720"/>
        <w:gridCol w:w="720"/>
        <w:gridCol w:w="1800"/>
        <w:gridCol w:w="1320"/>
        <w:gridCol w:w="1320"/>
        <w:gridCol w:w="1200"/>
        <w:gridCol w:w="1382"/>
        <w:gridCol w:w="1610"/>
        <w:gridCol w:w="1260"/>
        <w:gridCol w:w="127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zdz.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 zabaw dla dziec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u Kazimierza Jagiellończyka w Nieszawi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budynku wielorodzinneg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5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u Kazimierza Jagiellończyka w Nieszaw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zjazdu na Plac Piłsudskieg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ów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Zimna 3 i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 2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 na rozbudowę budynku Szkoły Podstaw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ieca w celu ogrzania budynku przy ul. Ogrod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udzielana z budżetu na inwestycje dla instytucji kultury- Miejska Biblioteka Publi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– Biblioteka Miejs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techniczna wod-kan przy ul. Stodólnej wraz z remontem ul. Szkoln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4 051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3 9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 354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0:00Z</dcterms:created>
  <dc:creator>Anna Zareba</dc:creator>
  <dc:description/>
  <cp:keywords/>
  <dc:language>en-US</dc:language>
  <cp:lastModifiedBy>Anna Zareba</cp:lastModifiedBy>
  <cp:lastPrinted>2009-10-12T10:30:00Z</cp:lastPrinted>
  <dcterms:modified xsi:type="dcterms:W3CDTF">2009-10-12T08:30:00Z</dcterms:modified>
  <cp:revision>9</cp:revision>
  <dc:subject/>
  <dc:title>                                                                                                                                                                                                 Załącznik nr 2</dc:title>
</cp:coreProperties>
</file>