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VIII-154/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7 grudnia 2009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zmieniająca Uchwałę Nr XX-113/08 Rady Miejskiej Nieszawa z dnia 22 grudnia 2008r  w sprawie przyjęcia budżetu Miasta na 2009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Na podstawie art. 18 ust. 2 pkt. 4 ustawy z dnia 8 marca 1990r o samorządzie gminnym               ( Dz. U z 2001r Nr 142,poz.1591 z późn. zm.) uchwala, się 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1. W Uchwale Nr XX-113/08 Rady Miejskiej Nieszawa z dnia 22 grudnia 2008r                   w sprawie uchwalenia budżetu Miasta na 2009r wprowadza się zmiany .</w:t>
      </w:r>
    </w:p>
    <w:p>
      <w:pPr>
        <w:pStyle w:val="Normal"/>
        <w:jc w:val="both"/>
        <w:rPr/>
      </w:pPr>
      <w:r>
        <w:rPr/>
        <w:t>§ 1.2. W § 1 pkt.1 wyrazy „dochody budżetu na rok 2009 w wysokości 6 999 925,00 zł zastępuje się wyrazami „ dochody budżetu na rok 2009  w wysokości 7 134 785,00 zł, z czego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dochody majątkowe 1 834 000,00 zł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dochody bieżące 5 300 785,00 zł , zgodnie z załącznikiem nr 1 do niniejszej uchwały.</w:t>
      </w:r>
    </w:p>
    <w:p>
      <w:pPr>
        <w:pStyle w:val="Normal"/>
        <w:jc w:val="both"/>
        <w:rPr/>
      </w:pPr>
      <w:r>
        <w:rPr/>
        <w:t>§1.3. W § 2 pkt. 1 wyrazy „ wydatki budżetu na rok 2009 w wysokości 9 000 925,00 zł zastępuje się wyrazami „ wydatki budżetu na rok 2009 w wysokości 9 135 785,00 zł, zgodnie z załącznikiem nr 1 do niniejszej uchwały.</w:t>
      </w:r>
    </w:p>
    <w:p>
      <w:pPr>
        <w:pStyle w:val="Normal"/>
        <w:jc w:val="both"/>
        <w:rPr/>
      </w:pPr>
      <w:r>
        <w:rPr/>
        <w:t>§ 1.4. W § 2 pkt. 2 wydatki , o których mowa w ust.1 obejmują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datki bieżące w wysokości                                           5 180 785,000 zł, w tym na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a) wynagrodzenia i pochodne od wynagrodzeń                 2 421 175,00 zł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b) dotacje                                                                               146 327,00 zł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c) wydatki na obsługę długu                                                    25 000,00 zł</w:t>
      </w:r>
    </w:p>
    <w:p>
      <w:pPr>
        <w:pStyle w:val="Normal"/>
        <w:ind w:left="360" w:hanging="0"/>
        <w:jc w:val="both"/>
        <w:rPr/>
      </w:pPr>
      <w:r>
        <w:rPr/>
        <w:t>2) wydatki majątkowe                                                               3 955 000,00 zł</w:t>
      </w:r>
    </w:p>
    <w:p>
      <w:pPr>
        <w:pStyle w:val="Normal"/>
        <w:jc w:val="both"/>
        <w:rPr/>
      </w:pPr>
      <w:r>
        <w:rPr/>
        <w:t>§ 1.5. Zmianie ulegają wydatki związane z wieloletnimi programami inwestycyjnymi                  z uwzględnieniem wydatków na finansowanie poszczególnych programów w latach 2009 – 2011 i wydatki na zadania  wynikające z kontraktów wojewódzkich oraz limity wydatków           inwestycyjnych w 2009 r zgodnie z załącznikiem nr 2 i 2 a do niniejszej uchwały.</w:t>
      </w:r>
    </w:p>
    <w:p>
      <w:pPr>
        <w:pStyle w:val="Normal"/>
        <w:jc w:val="both"/>
        <w:rPr/>
      </w:pPr>
      <w:r>
        <w:rPr/>
        <w:t>§ 1.6. Ulega zmianie wysokość dotacji przedmiotowej w 2009r udzielanej z  budżetu zgodnie z załącznikiem nr 4 do niniejszej uchwały.</w:t>
      </w:r>
    </w:p>
    <w:p>
      <w:pPr>
        <w:pStyle w:val="Normal"/>
        <w:jc w:val="both"/>
        <w:rPr/>
      </w:pPr>
      <w:r>
        <w:rPr/>
        <w:t>§ 1.7. Określa się plan przychodów i rozchodów zakładu budżetowego zgodnie                                    z załącznikiem nr 5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konanie uchwały powierza się Burmistrzowi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Uchwała wchodzi w życie z dniem podjęcia i podlega ogłoszeniu w sposób        zwyczajowo przyję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0:19:00Z</dcterms:created>
  <dc:creator>Grażyna Koźmińska</dc:creator>
  <dc:description/>
  <cp:keywords/>
  <dc:language>en-US</dc:language>
  <cp:lastModifiedBy>Anna Zareba</cp:lastModifiedBy>
  <cp:lastPrinted>2009-12-08T11:21:00Z</cp:lastPrinted>
  <dcterms:modified xsi:type="dcterms:W3CDTF">2009-12-08T10:22:00Z</dcterms:modified>
  <cp:revision>5</cp:revision>
  <dc:subject/>
  <dc:title>U c h w a ł a Nr </dc:title>
</cp:coreProperties>
</file>