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II-157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NIESZAW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7 grudnia 2009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:</w:t>
      </w:r>
      <w:r>
        <w:rPr/>
        <w:t xml:space="preserve"> </w:t>
      </w:r>
      <w:r>
        <w:rPr>
          <w:b/>
          <w:bCs/>
        </w:rPr>
        <w:t xml:space="preserve">określenia </w:t>
      </w:r>
      <w:r>
        <w:rPr>
          <w:b/>
        </w:rPr>
        <w:t>średniej ceny skupu żyta przyjętej do wymiaru podatku rolnego na terenie gminy w 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Na podstawie art. 18 ust. 2 pkt 8 ustawy z dnia 8 marca 1990r. o samorządzie gminnym ( Dz. U. z 2001r. Nr 142 , poz. 1591 , zm. Dz. U. z 2002r. Nr 23,poz. 220 , Nr 62 , poz. 558 , Nr 113  poz. 984 , Nr 153 poz.1271 , Nr 214 poz. 1806, Dz. U. z 2003r. Nr 80 poz.717 , Nr 162 poz. 1568 , Dz.U.      z 2004r. Nr 102 poz. 1055, Nr 116 poz. 1203 , Dz. U. z 2005r.Nr 172 poz. 1441 , Nr 175 poz. 1457, Dz. U. z 2006r. Nr 17 poz.128, Nr 181 poz. 1337 ) oraz art. 6 ust.3 ustawy z dnia 15 listopada 1984r o podatku rolnym ( t.j. Dz. U. z 2006r  Nr 136 poz. 969) Rada Miejska 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bniża się na terenie gminy średnią cenę skupu żyta ustaloną na podstawie  komunikatu Prezesa Głównego Urzędu Statystycznego z dnia 19 października 2009r. w sprawie średniej ceny skupu żyta za okres pierwszych trzech kwartałów 2009r ( M.P. Nr 68/2009,poz. 886 )                  z kwoty </w:t>
      </w:r>
      <w:r>
        <w:rPr>
          <w:b/>
        </w:rPr>
        <w:t xml:space="preserve"> 34,10</w:t>
      </w:r>
      <w:r>
        <w:rPr/>
        <w:t xml:space="preserve"> zł za 1 dt do kwoty </w:t>
      </w:r>
      <w:r>
        <w:rPr>
          <w:b/>
        </w:rPr>
        <w:t>32,00</w:t>
      </w:r>
      <w:r>
        <w:rPr/>
        <w:t xml:space="preserve"> zł za 1dt ( słownie złotych: trzydzieści dwa zł 00/100 ), która stanowi podstawę obliczenia podatku rolnego na 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Burmistrz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Uchwała wchodzi w życie z dniem 1 stycznia 2010r i podlega ogłoszeniu w Dzienniku Urzędowym Województwa Kujawsko – Pomorskieg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28:00Z</dcterms:created>
  <dc:creator>Grażyna Koźmińska</dc:creator>
  <dc:description/>
  <cp:keywords/>
  <dc:language>en-US</dc:language>
  <cp:lastModifiedBy>Anna Zareba</cp:lastModifiedBy>
  <cp:lastPrinted>2009-12-08T14:21:00Z</cp:lastPrinted>
  <dcterms:modified xsi:type="dcterms:W3CDTF">2009-12-08T13:23:00Z</dcterms:modified>
  <cp:revision>7</cp:revision>
  <dc:subject/>
  <dc:title>P r o j e k t</dc:title>
</cp:coreProperties>
</file>