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>UCHWAŁA  NR XXVIII-158/09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RADY MIEJSKIEJ NIESZAW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z dnia 7 października 2009 r.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w sprawie uchylenia uchwały Nr XXV-139/09 Rady Miejskiej Nieszawa z dnia 7 lipca 2009r.  w sprawie uchwalenia miejscowego planu zagospodarowania przestrzennego Miasta Nieszawa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>Na podstawie art. 18 ust. 2 pkt 15 ustawy z dnia 8 marca 1990 r. o samorządzie gminnym (tekst jednolity Dz. U. z 2001 r. Nr 142, poz. 1591 z późn. zm.)</w:t>
      </w:r>
      <w:r>
        <w:rPr>
          <w:rFonts w:eastAsia="Times New Roman"/>
          <w:bCs/>
        </w:rPr>
        <w:t>Rada Miejska Nieszawa uchwala, co następuje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§ 1. Uchyla się uchwałę Nr XXV-139/09 Rady Miejskiej Nieszawa z dnia 7 lipca 2009r. w sprawie uchwalenia miejscowego planu zagospodarowania przestrzennego Miasta Nieszawa.,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§ 2. Wykonanie uchwały powierza się Burmistrzowi Miasta Nieszawa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§ 3. Uchwała wchodzi w życie z dniem podjęcia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  <w:r>
        <w:br w:type="page"/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UZASADNIENIE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</w:rPr>
        <w:t>do uchwały Nr XXVIII-158/09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Rady Miejskiej Nieszawa z dnia 2009 r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w sprawie uchylenia uchwały Nr XXV-139/09 Rady Miejskiej Nieszawa z dnia 7 lipca 2009r.                 w sprawie uchwalenia miejscowego planu zagospodarowania przestrzennego Miasta Nieszawa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W dniu 7 lipca 2009r. Rada Miejska Nieszawa podjęła uchwałę o uchwaleniu miejscowego planu zagospodarowania przestrzennego miasta Nieszawa. W wyniku badania przez Wojewodę Kujawsko-Pomorskiego prawidłowości procedury uchwalenia powyższego planu wskazano uchybienia formalne: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1. Dla terenów innych ni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stanowi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ce w</w:t>
      </w:r>
      <w:r>
        <w:rPr>
          <w:rFonts w:eastAsia="Times New Roman"/>
        </w:rPr>
        <w:t>ł</w:t>
      </w:r>
      <w:r>
        <w:rPr>
          <w:rFonts w:eastAsia="TimesNewRomanPSMT;Times New Roman" w:cs="TimesNewRomanPSMT;Times New Roman" w:ascii="TimesNewRomanPSMT;Times New Roman" w:hAnsi="TimesNewRomanPSMT;Times New Roman"/>
        </w:rPr>
        <w:t>asno</w:t>
      </w:r>
      <w:r>
        <w:rPr>
          <w:rFonts w:eastAsia="Times New Roman"/>
        </w:rPr>
        <w:t>ść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Miasta ustalono jednorazowe stawki procentowe za zbycie nieruchomo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ci, której to nast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pi</w:t>
      </w:r>
      <w:r>
        <w:rPr>
          <w:rFonts w:eastAsia="Times New Roman"/>
        </w:rPr>
        <w:t>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wzrost warto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ci w wyniku uchwalenia planu miejscowego na poziomie 15-30%. Powy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>sze stanowi naruszenie zasad sporz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dzania miejscowego planu, przywo</w:t>
      </w:r>
      <w:r>
        <w:rPr>
          <w:rFonts w:eastAsia="Times New Roman"/>
        </w:rPr>
        <w:t>ł</w:t>
      </w:r>
      <w:r>
        <w:rPr>
          <w:rFonts w:eastAsia="TimesNewRomanPSMT;Times New Roman" w:cs="TimesNewRomanPSMT;Times New Roman" w:ascii="TimesNewRomanPSMT;Times New Roman" w:hAnsi="TimesNewRomanPSMT;Times New Roman"/>
        </w:rPr>
        <w:t>ane bowiem powy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>ej okre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lenie stawek procentowych stanowi o arbitralno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ci przy ustalaniu stawki procentowej od wzrostu warto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ci okre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lonej nieruchomo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ci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2. Linie rozgraniczaj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ce tereny o ró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>nym sposobie u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>ytkowania okre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la si</w:t>
      </w:r>
      <w:r>
        <w:rPr>
          <w:rFonts w:eastAsia="Times New Roman"/>
        </w:rPr>
        <w:t>ę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jako lini</w:t>
      </w:r>
      <w:r>
        <w:rPr>
          <w:rFonts w:eastAsia="Times New Roman"/>
        </w:rPr>
        <w:t>ę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ci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g</w:t>
      </w:r>
      <w:r>
        <w:rPr>
          <w:rFonts w:eastAsia="Times New Roman"/>
        </w:rPr>
        <w:t>łą</w:t>
      </w:r>
      <w:r>
        <w:rPr>
          <w:rFonts w:eastAsia="TimesNewRomanPSMT;Times New Roman" w:cs="TimesNewRomanPSMT;Times New Roman" w:ascii="TimesNewRomanPSMT;Times New Roman" w:hAnsi="TimesNewRomanPSMT;Times New Roman"/>
        </w:rPr>
        <w:t>.                   W przedmiotowej sprawie dla rozgraniczenia terenów: 16 KDW od 9MN/Z oraz 16 KDW od 6 MU u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>yto linii przerywanej, która nie zosta</w:t>
      </w:r>
      <w:r>
        <w:rPr>
          <w:rFonts w:eastAsia="Times New Roman"/>
        </w:rPr>
        <w:t>ł</w:t>
      </w:r>
      <w:r>
        <w:rPr>
          <w:rFonts w:eastAsia="TimesNewRomanPSMT;Times New Roman" w:cs="TimesNewRomanPSMT;Times New Roman" w:ascii="TimesNewRomanPSMT;Times New Roman" w:hAnsi="TimesNewRomanPSMT;Times New Roman"/>
        </w:rPr>
        <w:t>a zdefiniowana zarówno w tek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cie miejscowego planu jak te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w legendzie rysunku miejscowego planu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3. W planie miejscowym obowi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zkowo winno by</w:t>
      </w:r>
      <w:r>
        <w:rPr>
          <w:rFonts w:eastAsia="Times New Roman"/>
        </w:rPr>
        <w:t>ć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okre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lone przeznaczenie terenów oraz linie rozgraniczaj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ce tereny o ró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>nym przeznaczeniu lub ró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>nych zasadach zagospodarowania.                      W przedmiotowej sprawie organ sporz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dzaj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cy rzeczone opracowanie planistyczne wyznaczy</w:t>
      </w:r>
      <w:r>
        <w:rPr>
          <w:rFonts w:eastAsia="Times New Roman"/>
        </w:rPr>
        <w:t>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obszar, oznaczony symbolem 9 MN/Z tj. zabudowa mieszkaniowa jednorodzinna, uprawy sadownicze i ogrodnicze. Powy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>sze stanowi o fakcie, i</w:t>
      </w:r>
      <w:r>
        <w:rPr>
          <w:rFonts w:eastAsia="Times New Roman"/>
        </w:rPr>
        <w:t>ż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liniami rozgraniczaj</w:t>
      </w:r>
      <w:r>
        <w:rPr>
          <w:rFonts w:eastAsia="Times New Roman"/>
        </w:rPr>
        <w:t>ą</w:t>
      </w:r>
      <w:r>
        <w:rPr>
          <w:rFonts w:eastAsia="TimesNewRomanPSMT;Times New Roman" w:cs="TimesNewRomanPSMT;Times New Roman" w:ascii="TimesNewRomanPSMT;Times New Roman" w:hAnsi="TimesNewRomanPSMT;Times New Roman"/>
        </w:rPr>
        <w:t>cymi obj</w:t>
      </w:r>
      <w:r>
        <w:rPr>
          <w:rFonts w:eastAsia="Times New Roman"/>
        </w:rPr>
        <w:t>ę</w:t>
      </w:r>
      <w:r>
        <w:rPr>
          <w:rFonts w:eastAsia="TimesNewRomanPSMT;Times New Roman" w:cs="TimesNewRomanPSMT;Times New Roman" w:ascii="TimesNewRomanPSMT;Times New Roman" w:hAnsi="TimesNewRomanPSMT;Times New Roman"/>
        </w:rPr>
        <w:t>to jednocze</w:t>
      </w:r>
      <w:r>
        <w:rPr>
          <w:rFonts w:eastAsia="Times New Roman"/>
        </w:rPr>
        <w:t>ś</w:t>
      </w:r>
      <w:r>
        <w:rPr>
          <w:rFonts w:eastAsia="TimesNewRomanPSMT;Times New Roman" w:cs="TimesNewRomanPSMT;Times New Roman" w:ascii="TimesNewRomanPSMT;Times New Roman" w:hAnsi="TimesNewRomanPSMT;Times New Roman"/>
        </w:rPr>
        <w:t>nie tereny o przeznaczeniu rolniczym i nierolniczym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Powyższe uchybienia wykluczają z obiegu prawnego przedmiotową uchwałę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29:00Z</dcterms:created>
  <dc:creator/>
  <dc:description/>
  <cp:keywords/>
  <dc:language>en-US</dc:language>
  <cp:lastModifiedBy>Anna Zareba</cp:lastModifiedBy>
  <cp:lastPrinted>2009-12-08T11:46:00Z</cp:lastPrinted>
  <dcterms:modified xsi:type="dcterms:W3CDTF">2009-12-08T10:46:00Z</dcterms:modified>
  <cp:revision>2</cp:revision>
  <dc:subject/>
  <dc:title/>
</cp:coreProperties>
</file>