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 – 170/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27 kwietnia 2010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udzielenia Burmistrzowi Miasta Nieszawy absolutorium z tytułu wykonania budżetu na rok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Na podstawie art.18 ust.2 pkt.4 i art. 28a ust. 1 i 2 ustawy z dnia 8 marca 1990r.                 o samorządzie gminnym (Dz.U. z 2001r. Nr 142 poz. 1591 z późn. zm.) oraz art. 199 ust.3 ustawy a dnia 30 czerwca 2005r. o finansach publicznych (Dz.U. Nr 249 poz. 2104 z późn. zm), po  rozpatrzeniu sprawozdania Burmistrza Miasta Nieszawy z wykonania budżetu na rok 2009 oraz po zapoznaniu się z opinią Regionalnej Izby Obrachunkowej w Bydgoszczy na wniosek Komisji Rewizyjnej, Rada Miejska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1. </w:t>
      </w:r>
      <w:r>
        <w:rPr/>
        <w:t>Udziela się Burmistrzowi Miasta Nieszawy absolutorium z tytułu wykonania budżetu miasta na rok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2. </w:t>
      </w: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20:00Z</dcterms:created>
  <dc:creator>ANNA ZAREMBA</dc:creator>
  <dc:description/>
  <cp:keywords/>
  <dc:language>en-US</dc:language>
  <cp:lastModifiedBy>ANNA ZAREMBA</cp:lastModifiedBy>
  <cp:lastPrinted>2010-04-28T10:40:00Z</cp:lastPrinted>
  <dcterms:modified xsi:type="dcterms:W3CDTF">2010-04-28T08:40:00Z</dcterms:modified>
  <cp:revision>4</cp:revision>
  <dc:subject/>
  <dc:title>UCHWAŁA NR XXXI</dc:title>
</cp:coreProperties>
</file>