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ab/>
        <w:t>do uchwały Nr …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 xml:space="preserve"> Rady Miejskiej Nieszaw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ab/>
        <w:t>z dnia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S T A T U 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MIEJSKIEJ BIBLIOTEKI PUBLICZNEJ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W  NIESZAWIE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6"/>
        </w:rPr>
        <w:t>ROZDZIAŁ  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  <w:t>POSTANOWIENIA OGÓLN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.Miejska Biblioteka Publiczna, zwana dalej „Biblioteką” jest miejską instytucją kultury, działającą w obrębie krajowej sieci bibliotecz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.Siedziba biblioteki mieści się w Nieszawie przy ul. Sienkiewicza 10, a terenem działania  obejmuje miasto Nieszawa w woj. Kujawsko-Pomorskie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§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.Prawną podstawą funkcjonowania Biblioteki jest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50"/>
        <w:jc w:val="both"/>
        <w:rPr>
          <w:sz w:val="26"/>
        </w:rPr>
      </w:pPr>
      <w:r>
        <w:rPr>
          <w:sz w:val="26"/>
        </w:rPr>
        <w:t>1) Ustawa z dnia 27 czerwca 1997r. o bibliotekach ( Dz. U. Nr 85 poz. 539 z</w:t>
      </w:r>
    </w:p>
    <w:p>
      <w:pPr>
        <w:pStyle w:val="Normal"/>
        <w:ind w:firstLine="75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óźn.zm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2) Ustawa z dnia 25 października 1991r. o organizowaniu i prowadzeniu działalności</w:t>
      </w:r>
    </w:p>
    <w:p>
      <w:pPr>
        <w:pStyle w:val="Normal"/>
        <w:ind w:firstLine="75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ulturalnej ( Dz. U. z 2001r. Nr 13 poz. 123 z późn.zm.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3) Ustawa z dnia 8 marca 1990 r.  o samorządzie gminnym ( tekst jednolity </w:t>
      </w:r>
    </w:p>
    <w:p>
      <w:pPr>
        <w:pStyle w:val="Normal"/>
        <w:ind w:firstLine="75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Dz. U. z 2001r. Nr 142 poz. 1591 z późn. zm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4) Ustawa z dnia 21 stycznia 2000r. o zmianie niektórych ustaw związanych z</w:t>
      </w:r>
    </w:p>
    <w:p>
      <w:pPr>
        <w:pStyle w:val="Normal"/>
        <w:ind w:firstLine="75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funkcjonowaniem administracji publicznej ( Dz. U. Nr 12 poz. 136 z późn. zm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5) Niniejszy Statut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. Biblioteka posiada osobowość prawną i jest wpisana do rejestru instytucji kultur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owadzonego przez Miasto Nieszaw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3.</w:t>
      </w:r>
    </w:p>
    <w:p>
      <w:pPr>
        <w:pStyle w:val="Normal"/>
        <w:jc w:val="both"/>
        <w:rPr/>
      </w:pPr>
      <w:r>
        <w:rPr>
          <w:sz w:val="26"/>
        </w:rPr>
        <w:t>1. Organizatorem Biblioteki jest gmina miejska Nieszawa.</w:t>
      </w:r>
    </w:p>
    <w:p>
      <w:pPr>
        <w:pStyle w:val="Normal"/>
        <w:jc w:val="both"/>
        <w:rPr/>
      </w:pPr>
      <w:r>
        <w:rPr>
          <w:sz w:val="26"/>
        </w:rPr>
        <w:t>2.Bezpośredni nadzór administracyjno-finansowy nad Biblioteką sprawuje Burmistrz  Miasta.</w:t>
      </w:r>
    </w:p>
    <w:p>
      <w:pPr>
        <w:pStyle w:val="Normal"/>
        <w:jc w:val="both"/>
        <w:rPr/>
      </w:pPr>
      <w:r>
        <w:rPr>
          <w:sz w:val="26"/>
        </w:rPr>
        <w:t>3.W zakresie realizacji zadań określonych w art. 27 ust.5 Ustawy o Bibliotekach, nadzór      nad działalnością merytoryczną Biblioteki sprawuje Wojewódzka Biblioteka  Publiczna - Książnica Kopernikańska w Toruni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§4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1. Biblioteka używa nagłówkowej pieczęci podłużnej z nazwą w pełnym brzmieniu                      </w:t>
      </w:r>
      <w:r>
        <w:rPr>
          <w:b/>
          <w:sz w:val="26"/>
        </w:rPr>
        <w:t xml:space="preserve"> </w:t>
      </w:r>
      <w:r>
        <w:rPr>
          <w:sz w:val="26"/>
        </w:rPr>
        <w:t>i adresem siedziby oraz pieczęci okrągłej zawierającej w otoku napis z nazwą biblioteki                   w pełnym brzmieniu.</w:t>
      </w:r>
    </w:p>
    <w:p>
      <w:pPr>
        <w:pStyle w:val="Normal"/>
        <w:jc w:val="both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  <w:t>ROZDZIAŁ I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  <w:t>CELE I ZADANIA BIBLIOTEKI</w:t>
      </w:r>
    </w:p>
    <w:p>
      <w:pPr>
        <w:pStyle w:val="Normal"/>
        <w:jc w:val="both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§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.Biblioteka jest główną Publiczną Biblioteką Miasta Niesza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.Biblioteka służy rozwojowi i zaspokajaniu potrzeb czytelniczych, edukacyjnych, kulturalnych i informacyjnych społeczeństwa oraz uczestniczy w upowszechnianiu wiedzy, nauki, kultury i promocji na terenie miasta Nieszaw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§6.</w:t>
      </w:r>
    </w:p>
    <w:p>
      <w:pPr>
        <w:pStyle w:val="Normal"/>
        <w:rPr>
          <w:sz w:val="26"/>
        </w:rPr>
      </w:pPr>
      <w:r>
        <w:rPr>
          <w:sz w:val="26"/>
        </w:rPr>
        <w:t>1.  Do podstawowych zadań biblioteki należy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1) Gromadzenie, opracowywanie, przechowywanie i ochrona materiałów  bibliotecznych służących rozwojowi czytelnictwa oraz zaspakajaniu potrzeb informacyjnych, edukacyjnych            i samokształceniowych.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</w:t>
      </w:r>
      <w:r>
        <w:rPr>
          <w:sz w:val="26"/>
        </w:rPr>
        <w:t>2) Gromadzenie i eksponowanie starodruków, różnego rodzaju regionaliów i pamiątek związanych z przeszłością Nieszawy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3) Udostępnianie zbiorów na miejscu, wypożyczanie na zewnątrz, pośredniczenie                      w wymianie między bibliotecznej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4) Organizowanie czytelnictwa i udostępnianie materiałów bibliotecznych osobom        chorym, starszym i niepełnosprawnym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5) Prowadzenie form pracy z czytelnikiem służących popularyzowaniu sztuki,                      nauki oraz upowszechnianiu i promocji dorobku kulturalnego miasta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6) Współdziałanie z bibliotekami innych sieci, instytucjami i organizacjami w zakresie rozwijaniu czytelnictwa i zaspakajania potrzeb oświatowych i kulturalnych czytelników miasta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7) Prowadzenie działalności promocyjnej i wydawniczej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8) Popularyzacja książki i usług bibliotecznych w środowisk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9) Prowadzenie działalności informacyjno – bibliotecznej.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10) Organizowanie wystaw i ekspozycji wydawnictw lokalnych i miejscowych                       stacjonarnie i na zewnątrz na terenie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11)  Organizowanie czasu wolnego dzieci i młodzieży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§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.Biblioteka w oparciu o odrębne przepisy może prowadzić jako dodatkową działalność gospodarczą w zakresi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usług promocyjno – reklamowych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usług poligraficznych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wynajmu wideokaset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kolportażu książek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) wynajmu lokalu,</w:t>
      </w:r>
    </w:p>
    <w:p>
      <w:pPr>
        <w:pStyle w:val="Normal"/>
        <w:jc w:val="both"/>
        <w:rPr/>
      </w:pPr>
      <w:r>
        <w:rPr>
          <w:sz w:val="26"/>
        </w:rPr>
        <w:t>6) sprzedaży wydawnictw lokalnych i własnych, kartek pocztowych, map, folderów, informatorów, płyt CD i DVD, gadżetów promocyjnych, turystycznych, reklamowych itp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8.</w:t>
      </w:r>
    </w:p>
    <w:p>
      <w:pPr>
        <w:pStyle w:val="Normal"/>
        <w:jc w:val="both"/>
        <w:rPr/>
      </w:pPr>
      <w:r>
        <w:rPr>
          <w:sz w:val="26"/>
        </w:rPr>
        <w:t>1. Biblioteka może podejmować inne zadania dla zaspokajania potrzeb czytelników,               potrzeb promocji miasta oraz realizacji krajowej polityki bibliotecz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  <w:t>ROZDZIAŁ  II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  <w:t>ORGANY  BIBLIOTEKI  I  JEJ  ORGANIZACJA</w:t>
      </w:r>
    </w:p>
    <w:p>
      <w:pPr>
        <w:pStyle w:val="Normal"/>
        <w:jc w:val="both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9.</w:t>
      </w:r>
    </w:p>
    <w:p>
      <w:pPr>
        <w:pStyle w:val="Normal"/>
        <w:jc w:val="both"/>
        <w:rPr/>
      </w:pPr>
      <w:r>
        <w:rPr>
          <w:sz w:val="26"/>
        </w:rPr>
        <w:t>1. Na czele Biblioteki stoi dyrektor, który kieruje jej działalnością, reprezentuje                Bibliotekę na zewnątrz i jest za nią odpowiedzialn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Dyrektora powołuje i odwołuje Burmistrz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Do zadań dyrektora należy w szczególności: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1) kierownictwo w zakresie działalności podstawowej i administracyjnej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2) nadzór nad zbiorami i ich ewidencjonowaniem oraz nad majątkiem  Biblioteki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3) Przedstawiania właściwym instytucjom i organizatorowi planów rzeczowych                            i finansowych, sprawozdań oraz wniosków inwestycyj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4)  Zatrudnianie pracowników na stanowiskach: bibliotekarz, księgowy, pracownik gospodarczy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5) Wydawanie w obowiązującym trybie regulaminów i zarządzeń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Organizator sprawuje nad biblioteką nadzór administracyjno – finansowy.</w:t>
      </w:r>
    </w:p>
    <w:p>
      <w:pPr>
        <w:pStyle w:val="Normal"/>
        <w:jc w:val="both"/>
        <w:rPr/>
      </w:pPr>
      <w:r>
        <w:rPr>
          <w:sz w:val="26"/>
        </w:rPr>
        <w:t>2. Nadzorowi temu podlega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) prawidłowość gospodarowania mieniem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) przestrzeganie przepisów dotyczących organizacji pracy i spraw pracownicz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1.</w:t>
      </w:r>
    </w:p>
    <w:p>
      <w:pPr>
        <w:pStyle w:val="Normal"/>
        <w:jc w:val="both"/>
        <w:rPr/>
      </w:pPr>
      <w:r>
        <w:rPr>
          <w:sz w:val="26"/>
        </w:rPr>
        <w:t>1. Organizację wewnętrzną biblioteki określa regulamin organizacyjny nadawany przez Dyrektora tej instytucji, po zasięgnięciu opinii organizator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2.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>1. Przy bibliotece może działać rada biblioteczna lub inny organ o charakterze                doradczym i opiniodawczym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  <w:t>ROZDZIAŁ  IV</w:t>
      </w:r>
    </w:p>
    <w:p>
      <w:pPr>
        <w:pStyle w:val="Normal"/>
        <w:jc w:val="center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  <w:t>GOSPODARKA  FINANSOWA  BIBLIOTEKI</w:t>
      </w:r>
    </w:p>
    <w:p>
      <w:pPr>
        <w:pStyle w:val="Normal"/>
        <w:jc w:val="both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 Biblioteka prowadzi gospodarkę finansową zgodnie z zasadami określonymi w rozdziale 3 ustawy z dnia 25.10.1991r. o organizowaniu i prowadzeniu działalności kulturalnej ( Dz. U.  2001r. Nr 13 poz. 123 z póź.zm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Podstawom gospodarki finansowej Biblioteki jest roczny plan finansowy.</w:t>
      </w:r>
    </w:p>
    <w:p>
      <w:pPr>
        <w:pStyle w:val="Normal"/>
        <w:jc w:val="both"/>
        <w:rPr/>
      </w:pPr>
      <w:r>
        <w:rPr>
          <w:sz w:val="26"/>
        </w:rPr>
        <w:t>3. Biblioteka jest finansowana z dotacji organizatora, a także dochodów własnych,                   darowizn, dotacji celowej i innych źródeł dozwolonych prawem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4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Biblioteka może w granicach obowiązujących przepisów pobierać opłaty: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1) za usługi informacyjne, bibliograficzne, reprograficzne oraz wypożyczanie między biblioteczne,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2) za wypożyczenie materiałów audiowizualnych,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3) w formie kaucji za wypożyczane materiały biblioteczne,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4) za nie zwracanie w terminie wypożyczonych materiałów bibliotecznych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5) za uszkodzenie, zniszczenie lub zagubienie materiałów bibliotecznych,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6) w granicach obowiązujących przepisów, pobierać opłaty za różne usługi i wydawnictwa lokalne, turystyczne i własne.</w:t>
      </w:r>
    </w:p>
    <w:p>
      <w:pPr>
        <w:pStyle w:val="Normal"/>
        <w:jc w:val="both"/>
        <w:rPr/>
      </w:pPr>
      <w:r>
        <w:rPr>
          <w:sz w:val="26"/>
        </w:rPr>
        <w:t xml:space="preserve">2. Wysokość opłat określa regulamin korzystania z biblioteki nadawane przez </w:t>
      </w:r>
      <w:r>
        <w:rPr>
          <w:b/>
          <w:sz w:val="26"/>
        </w:rPr>
        <w:t xml:space="preserve">                 </w:t>
      </w:r>
      <w:r>
        <w:rPr>
          <w:sz w:val="26"/>
        </w:rPr>
        <w:t>Dyrektora Biblioteki i uzgodniony z organizatorem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5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. Biblioteka może prowadzić działalność gospodarczą według zasad określonych</w:t>
      </w:r>
      <w:r>
        <w:rPr>
          <w:b/>
          <w:sz w:val="26"/>
        </w:rPr>
        <w:t xml:space="preserve"> </w:t>
      </w:r>
      <w:r>
        <w:rPr>
          <w:sz w:val="26"/>
        </w:rPr>
        <w:t>w odrębnych przepisach. Dochód z działalności gospodarczej biblioteki służy realizacji celów statut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Działalność gospodarcza nie może kolidować z realizacją zadań statut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  <w:t>ROZDZIAŁ  V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  <w:t>POSTANOWIENIA  KOŃCOW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</w:rPr>
      </w:pPr>
      <w:r>
        <w:rPr>
          <w:rFonts w:cs="Arial Black" w:ascii="Arial Black" w:hAnsi="Arial Black"/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16.</w:t>
      </w:r>
    </w:p>
    <w:p>
      <w:pPr>
        <w:pStyle w:val="Normal"/>
        <w:jc w:val="both"/>
        <w:rPr/>
      </w:pPr>
      <w:r>
        <w:rPr>
          <w:sz w:val="26"/>
        </w:rPr>
        <w:t xml:space="preserve">W sprawach nie uregulowanych niniejszym Statutem mają zastosowanie akty  </w:t>
      </w:r>
      <w:r>
        <w:rPr>
          <w:rFonts w:cs="Arial Black" w:ascii="Arial Black" w:hAnsi="Arial Black"/>
          <w:sz w:val="26"/>
        </w:rPr>
        <w:t xml:space="preserve">             </w:t>
      </w:r>
      <w:r>
        <w:rPr>
          <w:sz w:val="26"/>
        </w:rPr>
        <w:t>wymienione w postanowieniach ogólnych.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§1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tatut nadaje bibliotece organizator w formie uchwały Rady Miejskiej w Nieszaw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§18.</w:t>
      </w:r>
    </w:p>
    <w:p>
      <w:pPr>
        <w:pStyle w:val="Normal"/>
        <w:jc w:val="both"/>
        <w:rPr/>
      </w:pPr>
      <w:r>
        <w:rPr>
          <w:sz w:val="26"/>
        </w:rPr>
        <w:t>W przypadku zmian w aktach prawnych określonych w ust. 2 organizator dokonuje zmian             w Statucie Biblioteki.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§19.</w:t>
      </w:r>
    </w:p>
    <w:p>
      <w:pPr>
        <w:pStyle w:val="Normal"/>
        <w:jc w:val="both"/>
        <w:rPr/>
      </w:pPr>
      <w:r>
        <w:rPr>
          <w:sz w:val="26"/>
        </w:rPr>
        <w:t xml:space="preserve">Statut wchodzi w życie z dniem określonym w uchwale Nr XXXI - ……… Rady Miejskiej Nieszawa z dnia 27 kwietnia 2010r.  i z tym dniem traci moc dotychczasowy Statut Biblioteki. </w:t>
      </w:r>
    </w:p>
    <w:sectPr>
      <w:type w:val="nextPage"/>
      <w:pgSz w:w="11906" w:h="16838"/>
      <w:pgMar w:left="1095" w:right="865" w:gutter="0" w:header="0" w:top="660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6:00Z</dcterms:created>
  <dc:creator>Biblioteka </dc:creator>
  <dc:description/>
  <cp:keywords/>
  <dc:language>en-US</dc:language>
  <cp:lastModifiedBy>ANNA ZAREMBA</cp:lastModifiedBy>
  <dcterms:modified xsi:type="dcterms:W3CDTF">2010-04-28T08:26:00Z</dcterms:modified>
  <cp:revision>4</cp:revision>
  <dc:subject/>
  <dc:title/>
</cp:coreProperties>
</file>