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Załącznik nr 2 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do Uchwały Nr XXXII-176/2010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Rady Miejskiej Nieszawa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 dnia 31 maja 2010r                                                                                 </w:t>
      </w: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>Dochody i wydatki związane z realizacją zadań z zakresu administracji rządowej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i innych zadań zleconych odrębnymi ustawami w 2010r. 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b/>
          <w:bCs/>
          <w:sz w:val="20"/>
          <w:szCs w:val="20"/>
        </w:rPr>
        <w:t>w złotych</w:t>
      </w:r>
    </w:p>
    <w:tbl>
      <w:tblPr>
        <w:tblW w:w="11520" w:type="dxa"/>
        <w:jc w:val="left"/>
        <w:tblInd w:w="-108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00"/>
        <w:gridCol w:w="1041"/>
        <w:gridCol w:w="958"/>
        <w:gridCol w:w="1341"/>
        <w:gridCol w:w="1338"/>
        <w:gridCol w:w="1676"/>
        <w:gridCol w:w="1126"/>
        <w:gridCol w:w="900"/>
        <w:gridCol w:w="1260"/>
        <w:gridCol w:w="1080"/>
      </w:tblGrid>
      <w:tr>
        <w:trPr>
          <w:trHeight w:val="520" w:hRule="exact"/>
        </w:trPr>
        <w:tc>
          <w:tcPr>
            <w:tcW w:w="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>Dział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 xml:space="preserve">Rozdział </w:t>
            </w:r>
          </w:p>
        </w:tc>
        <w:tc>
          <w:tcPr>
            <w:tcW w:w="9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>§</w:t>
            </w:r>
          </w:p>
        </w:tc>
        <w:tc>
          <w:tcPr>
            <w:tcW w:w="13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>Dotacje ogółem</w:t>
            </w:r>
          </w:p>
        </w:tc>
        <w:tc>
          <w:tcPr>
            <w:tcW w:w="13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>Wydatki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>ogółem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0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>Z tego:</w:t>
            </w:r>
          </w:p>
        </w:tc>
      </w:tr>
      <w:tr>
        <w:trPr>
          <w:trHeight w:val="651" w:hRule="atLeast"/>
        </w:trPr>
        <w:tc>
          <w:tcPr>
            <w:tcW w:w="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iCs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 xml:space="preserve">Wydatki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>bieżące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>w tym: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 xml:space="preserve">Wydatki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>majątkowe</w:t>
            </w:r>
          </w:p>
        </w:tc>
      </w:tr>
      <w:tr>
        <w:trPr>
          <w:trHeight w:val="1070" w:hRule="exact"/>
        </w:trPr>
        <w:tc>
          <w:tcPr>
            <w:tcW w:w="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iCs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Wynagrodzenia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>Pochodne od wynagrodzeń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 xml:space="preserve">Świadczenia społeczne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10</w:t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1095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1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 131,00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03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 050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 050,00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30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1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1,00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750</w:t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5011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1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5 700,00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02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0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0,00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01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2 700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2 700,00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2 700,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04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 182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 182,00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 182,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11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 960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 960,00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 960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12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37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37,00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37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21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00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00,00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28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0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0,00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30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81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81,00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41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0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0,00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44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 040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 040,00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 040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70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00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00,00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74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0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0,00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75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00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00,00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51</w:t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5101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1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50,00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11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8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8,00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8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12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2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2,00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2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17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20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20,00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20,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52</w:t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5212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1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92 000,00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11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64 240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64 240,00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64 240,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01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2 600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2 600,00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2 600,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04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00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00,00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00,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11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2 152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2 152,00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2 152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12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31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31,00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31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21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30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44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77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77,00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77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70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74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75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 300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 300,00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5213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1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 600,00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130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 600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 600,00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 600,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279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Ogółem: 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644 281,00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644 281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644 281,00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50 102,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9 927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565 840,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6:36:00Z</dcterms:created>
  <dc:creator>Aleksandra Sobczak</dc:creator>
  <dc:description/>
  <cp:keywords/>
  <dc:language>en-US</dc:language>
  <cp:lastModifiedBy>ANNA ZAREMBA</cp:lastModifiedBy>
  <cp:lastPrinted>2010-05-31T09:05:00Z</cp:lastPrinted>
  <dcterms:modified xsi:type="dcterms:W3CDTF">2010-05-31T07:05:00Z</dcterms:modified>
  <cp:revision>4</cp:revision>
  <dc:subject/>
  <dc:title>         Załącznik nr 2 </dc:title>
</cp:coreProperties>
</file>