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Załącznik nr  6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</w:rPr>
        <w:t xml:space="preserve">do </w:t>
      </w:r>
      <w:r>
        <w:rPr>
          <w:rFonts w:eastAsia="Times New Roman"/>
          <w:bCs/>
          <w:sz w:val="20"/>
          <w:szCs w:val="20"/>
        </w:rPr>
        <w:t>Uchwały Nr XXXII-176/2010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  <w:t xml:space="preserve"> </w:t>
      </w:r>
      <w:r>
        <w:rPr>
          <w:rFonts w:eastAsia="Times New Roman"/>
          <w:bCs/>
          <w:sz w:val="20"/>
          <w:szCs w:val="20"/>
        </w:rPr>
        <w:t>Rady Miejskiej Nieszawy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z dnia 31 maja 2010</w:t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ognoza kwoty długu i spłat na rok 2010 i lata następne</w:t>
      </w:r>
    </w:p>
    <w:p>
      <w:pPr>
        <w:pStyle w:val="Normal"/>
        <w:tabs>
          <w:tab w:val="clear" w:pos="709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w złotych</w:t>
      </w:r>
    </w:p>
    <w:tbl>
      <w:tblPr>
        <w:tblW w:w="1476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38"/>
        <w:gridCol w:w="1189"/>
        <w:gridCol w:w="932"/>
        <w:gridCol w:w="973"/>
        <w:gridCol w:w="951"/>
        <w:gridCol w:w="1232"/>
        <w:gridCol w:w="1361"/>
        <w:gridCol w:w="1375"/>
        <w:gridCol w:w="1375"/>
        <w:gridCol w:w="1375"/>
        <w:gridCol w:w="1375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yszczególnienie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rognoza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Zobowiązania wg. tytułów dłużnych( 1.1+1.2+1.3)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406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208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010 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812 000,0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614 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7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4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03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7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 ( bez prefinansowania ) z tytułu: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406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4"/>
                <w:szCs w:val="14"/>
              </w:rPr>
              <w:t>1 208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010 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812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614 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7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4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03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7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ek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01.200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406 000,0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208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 010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812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614 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7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4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03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7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i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w roku budżetowym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bez prefinansowania)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02.200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y, w tym: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BOiR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e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zobowiązania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sługa długu ( 2.1+2.2+2.3)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30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30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29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28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27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65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6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5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4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80000,00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00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3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70 000,00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 i pożyczek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98 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37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4"/>
                <w:szCs w:val="14"/>
              </w:rPr>
              <w:t>133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70 000,00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ykup papierów wartościowych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dzielonych poręczeń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odsetek i dyskonta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2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2 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1 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30 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9 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8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5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2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5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10 000,00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dochody budżetowe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100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900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800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900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9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</w:tr>
      <w:tr>
        <w:trPr>
          <w:trHeight w:val="7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wydatki budżetowe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100 0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9000000,0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80000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90000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 9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5 000000,0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y wynik finansowy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elacje do dochodów ( w %)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Długu ( art. 170 ust. 1)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1-2.1-2.2):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,5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,1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,6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,9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,5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,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ługu po uwzględnieniu wyłączeń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art. 170 ust. 3) ( 1.1+1.2-2.1) :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,5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,1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,6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,9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,5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,54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( art. 169 ust. 1)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2:3)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7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,6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po uwzględnieniu wyłączeń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art. 169 ust. 3) ( 2.1+ 2.2) :3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7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,60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2:00Z</dcterms:created>
  <dc:creator>ANNA ZAREMBA</dc:creator>
  <dc:description/>
  <cp:keywords/>
  <dc:language>en-US</dc:language>
  <cp:lastModifiedBy>ANNA ZAREMBA</cp:lastModifiedBy>
  <cp:lastPrinted>2010-05-31T10:22:00Z</cp:lastPrinted>
  <dcterms:modified xsi:type="dcterms:W3CDTF">2010-05-31T08:22:00Z</dcterms:modified>
  <cp:revision>2</cp:revision>
  <dc:subject/>
  <dc:title>                                                                             Załącznik nr  6                                                                                                                                 </dc:title>
</cp:coreProperties>
</file>